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ЧАП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От 20 января 2017 года №</w:t>
      </w:r>
      <w:r>
        <w:rPr>
          <w:rFonts w:cs="Arial" w:ascii="Arial" w:hAnsi="Arial"/>
          <w:b/>
          <w:bCs/>
          <w:sz w:val="32"/>
          <w:szCs w:val="32"/>
        </w:rPr>
        <w:t xml:space="preserve">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тариф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ритуальные услуг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исполнение Федерального закона от 12.01.1996 года № 8-ФЗ «О погребении и похоронном деле», Постановления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 и п.1 ст.1 Федерального закона от 01.12.2014 г. № 384-ФЗ «О федеральном бюджете на 2015 год и на плановый период 2016 и 2017 годов», Собрание депутатов Чаплинского сельсовета Курчатовского района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тарифы на ритуальные услуги, предоставляемые в соответствии со ст. 9 Федерального закона от 12.01.1996 года № 8-ФЗ «О погребении и похоронном деле» на 2017 год.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 тарифы на ритуальные услуги, предоставляемые в соответствии со ст. 12 Федерального закона от 12.01.1996 г. № 8-ФЗ «О погребении и похоронном деле»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, либо законного представителя умершего на 2017 год. (приложение №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В соответствии со ст. 9, 12 Федерального закона от 12.01.1996 г. № 8-ФЗ «О погребении и похоронном деле» предоставить настоящее Решение в Комитет по тарифам и ценам Курской области, в территориальное отделение Пенсионного Фонда РФ по Курской области и Курское региональное отделение Фонда социального страхования РФ для соглас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Признать утратившим силу Решение Собрания депутатов Чаплинского сельсовета Курчатовского района Курской области от 09.декабря2013 года № 35 «Об утверждении тарифов на ритуальные услуги»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Настоящее решение вступает в силу со дня его официального опубликования в газете «Чаплинский вестник» и распространяется на правоотношения, возникшие с 01.01.2017 года.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аплинского сельсовета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                                               Д. Н. Агап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плин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 января 2017 года </w:t>
      </w:r>
      <w:r>
        <w:rPr>
          <w:rFonts w:eastAsia="Lucida Sans Unicode" w:cs="Arial" w:ascii="Arial" w:hAnsi="Arial"/>
          <w:sz w:val="24"/>
          <w:szCs w:val="24"/>
        </w:rPr>
        <w:t>№ 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риф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ритуальные услуги, предоставляемые в соответствии с п.1 ст. 9 Федерального закона от 12.01.1996 г № 8-ФЗ "О погребении и похоронном деле"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278"/>
        <w:gridCol w:w="3312"/>
        <w:gridCol w:w="153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4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стандарт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держание) работ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справки для получения социального пособия на погребение, справки на захоронени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хоронные принадлежности, необходимые для погребения: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8-9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б деревянный, обитый х\б тканью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авливается из пиломатериала, внешние и внутренние стороны обиты тканью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8-9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ст 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 не строганный, неокрашенный с регистрационной табличкой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е услуги: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8,3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авка гроба, включая погрузочно-разгрузочные работы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нос гроба</w:t>
            </w:r>
          </w:p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грузка в автокатафалк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ятие гроба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доставка по адресу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катафального автобуса для выполнения услуг по перевозке гроба с телом умершего из дома или морга на кладбище (в крематорий) на одном катафалке, включая обратную доставку сопровождающих лиц с кладбища </w:t>
            </w:r>
          </w:p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крематория) 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возка гроба с телом умершего из дома или морга на кладбище (в крематорий)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ратная доставка сопровождающихся лиц с кладбища (крематория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8-36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кладбища: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ятие гроба с телом умершего с автокатафалка </w:t>
            </w:r>
          </w:p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тье могилы для гроба и комплекс работ по захоронению, в т. ч. установка креста с регистрационной табличкой с надписью (Ф, И, О, погребенного, дата рождения, дата смерти)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чистка и разметка места для рытья могилы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ытье могилы вручную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абивка крышки гроба и опускание в могилу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ыпка могилы и устройство надгробного холма,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становка креста с регистрационной табличкой на могиле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7-28</w:t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тарифам и ценам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_________________ Карнаушко А.В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имость услуг, предоставляемых на погребение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если умерший не подлежал обязательному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му страхованию на случай временной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рудоспособности и в связи с материнством на день смерти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являлся пенсионером, а также в случае рождения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твого ребенка по истечении 154дней беременности)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территориального отделения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онного фонда РФ ___________________ Романова В.Н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имость услуг на погребение умерших пенсионеров,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лежащих обязательному социальному страхованию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лучай временной нетрудоспособности и в связи с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нством на день смерти)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Курским региональным отделением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циального страхования РФ ____________ Ткачева Н.В.</w:t>
      </w:r>
    </w:p>
    <w:p>
      <w:pPr>
        <w:pStyle w:val="Normal"/>
        <w:ind w:left="0" w:right="0" w:firstLine="70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имость услуг на погребение умерших граждан,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 обязательному социальному страхованию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лучай временной нетрудоспособности и в связи с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нством на день смерти, и умерших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овершеннолетних членов семей граждан,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лежащих обязательному социальному страхованию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лучай временной нетрудоспособности и в связи с </w:t>
      </w:r>
    </w:p>
    <w:p>
      <w:pPr>
        <w:pStyle w:val="Normal"/>
        <w:tabs>
          <w:tab w:val="clear" w:pos="720"/>
          <w:tab w:val="left" w:pos="3647" w:leader="none"/>
        </w:tabs>
        <w:spacing w:lineRule="auto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нством на день смерти указанных членов семей)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апли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 января 2017 года </w:t>
      </w:r>
      <w:r>
        <w:rPr>
          <w:rFonts w:eastAsia="Lucida Sans Unicode" w:cs="Arial" w:ascii="Arial" w:hAnsi="Arial"/>
          <w:sz w:val="24"/>
          <w:szCs w:val="24"/>
        </w:rPr>
        <w:t>№ 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ариф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ритуальные услуги, предоставляемые в соответствии с п.3 ст. 12 Федерального закона от 12.01.1996 г № 8-ФЗ "О погребении и похоронном деле"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791"/>
        <w:gridCol w:w="3815"/>
        <w:gridCol w:w="137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слуг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стандарт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держание) работ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риф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справки для получения социального пособия на погребение, справки на захоронение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хоронные принадлежности, необходимые для погребения: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8-9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б деревянный, обитый х\б тканью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авливается из пиломатериала, внешние и внутренние стороны обиты тканью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8-9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ст 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евянный не строганный, неокрашенный с регистрационной табличкой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чение тела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ежда из хлопчатобумажной ткани: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для мужчин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для женщин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ые услуги: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8-3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авка гроба, включая погрузо-разгрузочные работы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нос гроба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грузка в автокатафалк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ятие гроба</w:t>
            </w:r>
          </w:p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доставка по адресу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атафального автобуса для выполнения услуг по перевозке гроба с телом умершего из дома или морга на кладбище</w:t>
            </w:r>
          </w:p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в крематорий) на одном катафалке, включая обратную доставку сопровождающих лиц с кладбища (с крематория), 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возка гроба с телом умершего из дома или морга к месту захоронения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ратная доставка сопровождающихся лиц с кладбища (с крематория)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8-3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кладбища: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ятие гроба с телом умершего савтокатафалка </w:t>
            </w:r>
          </w:p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мещение гроба с телом умершего до места погребения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тье могилы для гроба и комплекс работ по захоронению, в т. ч. установка креста с регистрационной табличкой с надписью (Ф, И, О, погребенного, дата рождения, дата смерти)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счистка и разметка места для рытья могилы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ытье могилы вручную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забивка крышки гроба и опускание в могилу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ыпка могилы и устройство надгробного холма,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становка креста с регистрационной табличкой на могиле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8"/>
              <w:ind w:left="57"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7-2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тарифам и ценам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_________________ Карнаушко А.В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имость услуг, предоставляемых на погребение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если умерший не подлежал обязательному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му страхованию на случай временной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рудоспособности и в связи с материнством на день смерти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 являлся пенсионером, а также в случае рождения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твого ребенка по истечении 154дней беременности)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территориального отделения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онного фонда РФ ___________________ Романова В.Н.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имость услуг на погребение умерших пенсионеров,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длежащих обязательному социальному страхованию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лучай временной нетрудоспособности и в связи с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нством на день смерти)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яющий Курским региональным отделением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 социального страхования РФ ____________ Ткачева Н.В.</w:t>
      </w:r>
    </w:p>
    <w:p>
      <w:pPr>
        <w:pStyle w:val="Normal"/>
        <w:ind w:left="0" w:right="0" w:firstLine="70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оимость услуг на погребение умерших граждан,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 обязательному социальному страхованию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лучай временной нетрудоспособности и в связи с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нством на день смерти, и умерших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овершеннолетних членов семей граждан,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лежащих обязательному социальному страхованию 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лучай временной нетрудоспособности и в связи с </w:t>
      </w:r>
    </w:p>
    <w:p>
      <w:pPr>
        <w:pStyle w:val="Normal"/>
        <w:tabs>
          <w:tab w:val="clear" w:pos="720"/>
          <w:tab w:val="left" w:pos="3647" w:leader="none"/>
        </w:tabs>
        <w:spacing w:lineRule="auto" w:line="36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материнством на день смерти указанных членов семей)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yle13">
    <w:name w:val="Основной шрифт абзаца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1zfalse">
    <w:name w:val="WW8Num1zfalse"/>
    <w:qFormat/>
    <w:rPr>
      <w:sz w:val="24"/>
      <w:szCs w:val="24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41:00Z</dcterms:created>
  <dc:creator>Пользователь</dc:creator>
  <dc:description/>
  <dc:language>en-US</dc:language>
  <cp:lastModifiedBy>Пользователь</cp:lastModifiedBy>
  <cp:lastPrinted>2017-01-30T08:49:00Z</cp:lastPrinted>
  <dcterms:modified xsi:type="dcterms:W3CDTF">2017-01-31T09:41:00Z</dcterms:modified>
  <cp:revision>2</cp:revision>
  <dc:subject/>
  <dc:title/>
</cp:coreProperties>
</file>