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0142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Normal"/>
        <w:jc w:val="center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widowControl w:val="false"/>
        <w:snapToGrid w:val="false"/>
        <w:spacing w:lineRule="auto" w:line="254"/>
        <w:ind w:hanging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center" w:pos="4639" w:leader="none"/>
        </w:tabs>
        <w:spacing w:lineRule="exact" w:line="720" w:before="5" w:after="0"/>
        <w:ind w:right="77" w:hanging="0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szCs w:val="28"/>
          <w:u w:val="single"/>
        </w:rPr>
        <w:t>21.07.2017г.</w:t>
      </w:r>
      <w:r>
        <w:rPr>
          <w:b/>
          <w:szCs w:val="28"/>
        </w:rPr>
        <w:t xml:space="preserve">   № </w:t>
      </w:r>
      <w:r>
        <w:rPr>
          <w:szCs w:val="28"/>
        </w:rPr>
        <w:t xml:space="preserve"> </w:t>
      </w:r>
      <w:r>
        <w:rPr>
          <w:szCs w:val="28"/>
          <w:u w:val="single"/>
        </w:rPr>
        <w:t>601</w:t>
      </w:r>
    </w:p>
    <w:p>
      <w:pPr>
        <w:pStyle w:val="Style22"/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 проведении  публичных  слушаний по рассмотрению проекта о внесении изменений в Генеральный план муниципального  образования  «Чаплинский сельсовет» Курчатовского   района   Курской  области </w:t>
      </w:r>
    </w:p>
    <w:p>
      <w:pPr>
        <w:pStyle w:val="Normal"/>
        <w:shd w:fill="FFFFFF" w:val="clear"/>
        <w:tabs>
          <w:tab w:val="clear" w:pos="708"/>
          <w:tab w:val="center" w:pos="4639" w:leader="none"/>
        </w:tabs>
        <w:spacing w:lineRule="exact" w:line="720" w:before="5" w:after="0"/>
        <w:ind w:right="77" w:hanging="0"/>
        <w:rPr>
          <w:color w:val="000000"/>
          <w:spacing w:val="-11"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1"/>
          <w:sz w:val="28"/>
          <w:szCs w:val="20"/>
        </w:rPr>
      </w:pPr>
      <w:r>
        <w:rPr>
          <w:color w:val="000000"/>
          <w:spacing w:val="-11"/>
          <w:sz w:val="28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</w:r>
      <w:r>
        <w:rPr>
          <w:sz w:val="26"/>
          <w:szCs w:val="26"/>
        </w:rPr>
        <w:t>Руководствуясь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Законом Курской области от 31.10.2006г. №76-ЗКО «О градостроительной деятельности в Курской области», Администрация Курчатовского района Ку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ародовать проект внесения изменений в Генеральный план муниципального образования «Чаплинский сельсовет» Курчатовского района Курской области в сети Интернет на официальном </w:t>
      </w:r>
      <w:r>
        <w:rPr>
          <w:color w:val="000000"/>
          <w:sz w:val="26"/>
          <w:szCs w:val="26"/>
        </w:rPr>
        <w:t xml:space="preserve">сайте </w:t>
      </w:r>
      <w:r>
        <w:rPr>
          <w:sz w:val="26"/>
          <w:szCs w:val="26"/>
        </w:rPr>
        <w:t xml:space="preserve">муниципального образования «Курчатовский район»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12.</w:t>
      </w:r>
      <w:r>
        <w:rPr>
          <w:sz w:val="26"/>
          <w:szCs w:val="26"/>
          <w:lang w:val="en-US"/>
        </w:rPr>
        <w:t>rku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с одновременным обнародованием порядка учета предложений по проекту, а также порядка участия граждан в его обсуждении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6"/>
          <w:szCs w:val="26"/>
        </w:rPr>
        <w:t>Утвердить порядок участия граждан в обсуждении проекта внесения изменений в Генеральный план муниципального образования «Чаплинский сельсовет» Курчатовского района Курской области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учета предложений по проекту внесения изменений в Генеральный план муниципального образования «Чаплинский сельсовет» Курчатовского района Курской области (Приложение №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6"/>
          <w:szCs w:val="26"/>
        </w:rPr>
        <w:t xml:space="preserve">Назначить публичные слушания по рассмотрению проекта внесения изменений в Генеральный план муниципального образования «Чаплинский сельсовет» Курчатовского района Курской области в каждом населенном пункте муниципального образования. (Приложение №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ьствующим на публичных слушаниях Главу Курчатовского района Ку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6"/>
          <w:szCs w:val="26"/>
        </w:rPr>
        <w:t>Сформировать рабочую группу по организации проведения публичных слушаний по рассмотрению проекта внесения изменений в Генеральный план муниципального образования «Чаплинский сельсовет» Курчатовского района Курской области в составе: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Ярыгин А.В.-  Глава </w:t>
      </w:r>
      <w:r>
        <w:rPr>
          <w:sz w:val="26"/>
          <w:szCs w:val="26"/>
        </w:rPr>
        <w:t>Курчатовского района Курской области.</w:t>
      </w:r>
    </w:p>
    <w:p>
      <w:pPr>
        <w:pStyle w:val="Normal"/>
        <w:spacing w:before="10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Секретарь комиссии: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spacing w:before="10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пылов С.В.- заместитель главы Администрации Курчатовского района Курской области.</w:t>
      </w:r>
    </w:p>
    <w:p>
      <w:pPr>
        <w:pStyle w:val="Normal"/>
        <w:spacing w:before="10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spacing w:before="10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ab/>
        <w:t>Воробин Н.И.- Председатель Представительного Собрания Курчатовского района Курской области;</w:t>
      </w:r>
    </w:p>
    <w:p>
      <w:pPr>
        <w:pStyle w:val="Normal"/>
        <w:spacing w:before="10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Жульев А.В.- Начальник управления строительства, архитектуры и ЖКУ Администрации Курчатовского района Курской области;</w:t>
      </w:r>
    </w:p>
    <w:p>
      <w:pPr>
        <w:pStyle w:val="Normal"/>
        <w:spacing w:before="10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ваев А.Н.- Начальник отдела строительства, архитектуры и ЖКУ управления строительства, архитектуры и ЖКУ Администрации Курчатовского района Курской области;</w:t>
      </w:r>
    </w:p>
    <w:p>
      <w:pPr>
        <w:pStyle w:val="Normal"/>
        <w:spacing w:before="100" w:after="0"/>
        <w:jc w:val="both"/>
        <w:rPr/>
      </w:pPr>
      <w:r>
        <w:rPr>
          <w:color w:val="000000"/>
          <w:sz w:val="26"/>
          <w:szCs w:val="26"/>
        </w:rPr>
        <w:tab/>
        <w:t>Мехоношина Е.А.- Начальник правового управления Администрации Курчатовского района Курской области;</w:t>
      </w:r>
    </w:p>
    <w:p>
      <w:pPr>
        <w:pStyle w:val="Normal"/>
        <w:spacing w:before="100" w:after="0"/>
        <w:jc w:val="both"/>
        <w:rPr/>
      </w:pPr>
      <w:r>
        <w:rPr>
          <w:color w:val="000000"/>
          <w:sz w:val="26"/>
          <w:szCs w:val="26"/>
        </w:rPr>
        <w:tab/>
        <w:t>Агапов Д.Н.- Глава Чаплинского сельсовета Курчатовского района Курской области;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6"/>
          <w:szCs w:val="26"/>
        </w:rPr>
        <w:t>Бедненко Г.Л.- специалист по земельным и имущественным отношениям Администрации Чаплинского сельсовета Курчатовского района Курской области;</w:t>
      </w:r>
    </w:p>
    <w:p>
      <w:pPr>
        <w:pStyle w:val="Normal"/>
        <w:spacing w:before="10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поправки к проекту внесения изменений в Генеральный план муниципального образования «Чаплинский сельсовет» Курчатовского  района Курской области вносятся на рассмотрение рабочей группы по организации проведения публичных слушаний письменно или устно до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 4 августа 2017 года по адресу: 307251, Курская область, г.Курчатов, пр-т Коммунистический, д.12, Администрация  Курчатовского  района Курской области в рабочие дни с 9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до 12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 и с 13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до 15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часов, контактный телефон 8 (47131) 4-12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заинтересованных лиц с материалами, предлагаемыми к рассмотрению на публичных слушаниях по проекту внесения изменений в Генеральный план муниципального образования «Чаплинский сельсовет» Курчатовского  района Курской области будет осуществляться до 11 августа 2017 года в Администрации Курчатовского района Курской области в рабочие дни с 9-00 до 12-00 часов и с 13-00 до 15-00 часов по адресу: 307251, Курская область, город Курчатов, пр-т Коммунистический, д.12, контактный телефон 8 (47131) 4-12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В целях доведения до населения муниципального образования «Чаплинский сельсовет» Курчатовского района Курской области информации о содержании проекта внесения изменений в генеральный план организовать экспозицию демонстрационных материалов проекта внесения изменений в генеральный план, выступления представителей органов местного самоуправления Чаплинского сельсовета, разработчиков проекта генерального пла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color w:val="FF6600"/>
          <w:sz w:val="26"/>
          <w:szCs w:val="26"/>
        </w:rPr>
      </w:pPr>
      <w:r>
        <w:rPr>
          <w:sz w:val="26"/>
          <w:szCs w:val="26"/>
        </w:rPr>
        <w:t xml:space="preserve">Жители населенных пунктов могут заблаговременно ознакомиться с проектом внесения изменений в Генеральный план поселения в сети Интернет на официальном </w:t>
      </w:r>
      <w:r>
        <w:rPr>
          <w:color w:val="000000"/>
          <w:sz w:val="26"/>
          <w:szCs w:val="26"/>
        </w:rPr>
        <w:t>сайте муниципального образования</w:t>
      </w:r>
      <w:r>
        <w:rPr>
          <w:sz w:val="26"/>
          <w:szCs w:val="26"/>
        </w:rPr>
        <w:t xml:space="preserve"> Курчатовского района Курской области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12.</w:t>
      </w:r>
      <w:r>
        <w:rPr>
          <w:sz w:val="26"/>
          <w:szCs w:val="26"/>
          <w:lang w:val="en-US"/>
        </w:rPr>
        <w:t>rku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ародовать сообщение о проведении публичных слушаний и о порядке ознакомления с проектом, картами (схемами) Генерального плана муниципального образования «Чаплинский сельсовет» Курчатовского района Курской области на общедоступных стендах и в сети Интернет на официальном </w:t>
      </w:r>
      <w:r>
        <w:rPr>
          <w:color w:val="000000"/>
          <w:sz w:val="26"/>
          <w:szCs w:val="26"/>
        </w:rPr>
        <w:t xml:space="preserve">сайте муниципального образования «Курчатовский район» Курской области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12.</w:t>
      </w:r>
      <w:r>
        <w:rPr>
          <w:sz w:val="26"/>
          <w:szCs w:val="26"/>
          <w:lang w:val="en-US"/>
        </w:rPr>
        <w:t>rku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51" w:leader="none"/>
        </w:tabs>
        <w:spacing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51" w:leader="none"/>
        </w:tabs>
        <w:spacing w:before="100" w:after="0"/>
        <w:jc w:val="both"/>
        <w:rPr/>
      </w:pPr>
      <w:r>
        <w:rPr>
          <w:sz w:val="26"/>
          <w:szCs w:val="26"/>
        </w:rPr>
        <w:tab/>
        <w:t>13. Постановление вступает в силу со дня официального опубликования.</w:t>
      </w:r>
    </w:p>
    <w:p>
      <w:pPr>
        <w:pStyle w:val="Constitle"/>
        <w:spacing w:before="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spacing w:before="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spacing w:before="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tabs>
          <w:tab w:val="clear" w:pos="708"/>
          <w:tab w:val="left" w:pos="7230" w:leader="none"/>
        </w:tabs>
        <w:spacing w:before="0" w:after="0"/>
        <w:rPr>
          <w:sz w:val="26"/>
          <w:szCs w:val="26"/>
        </w:rPr>
      </w:pPr>
      <w:r>
        <w:rPr>
          <w:sz w:val="28"/>
          <w:szCs w:val="28"/>
        </w:rPr>
        <w:t>Глава района</w:t>
        <w:tab/>
        <w:t xml:space="preserve">         А</w:t>
      </w:r>
      <w:r>
        <w:rPr>
          <w:sz w:val="26"/>
          <w:szCs w:val="26"/>
        </w:rPr>
        <w:t>.В. Ярыгин</w:t>
      </w:r>
    </w:p>
    <w:p>
      <w:pPr>
        <w:pStyle w:val="Constitle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1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</w:rPr>
      </w:pPr>
      <w:r>
        <w:rPr>
          <w:sz w:val="24"/>
        </w:rPr>
        <w:t>к Постановлению Администрации</w:t>
      </w:r>
      <w:r>
        <w:rPr>
          <w:sz w:val="24"/>
          <w:szCs w:val="28"/>
        </w:rPr>
        <w:t xml:space="preserve">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</w:rPr>
      </w:pPr>
      <w:r>
        <w:rPr>
          <w:sz w:val="24"/>
        </w:rPr>
        <w:t>от  _________________ года №________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несения изменений в Генеральный план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Чаплинский сельсовет» Курчато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2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</w:rPr>
      </w:pPr>
      <w:r>
        <w:rPr>
          <w:sz w:val="24"/>
        </w:rPr>
        <w:t>к Постановлению Администрации</w:t>
      </w:r>
      <w:r>
        <w:rPr>
          <w:sz w:val="24"/>
          <w:szCs w:val="28"/>
        </w:rPr>
        <w:t xml:space="preserve">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  <w:lang w:val="en-US"/>
        </w:rPr>
      </w:pPr>
      <w:r>
        <w:rPr>
          <w:sz w:val="24"/>
        </w:rPr>
        <w:t>от  _________________ года №________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4536"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40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я граждан в обсуждении проекта внесения изменений Генерального плана муниципального образования «Чаплинский сельсовет» Курчато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Генерального плана муниципального образования «Чаплинский сельсовет» Курчатовского района Курской области.</w:t>
      </w:r>
    </w:p>
    <w:p>
      <w:pPr>
        <w:pStyle w:val="HTML"/>
        <w:spacing w:before="10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имеет целью обеспечение реализации населением муниципального образования «Чаплинский сельсовет» Курчатовского района Курской области (далее – Чаплинский сельсовет) своего конституционного права на местное самоуправление.</w:t>
      </w:r>
    </w:p>
    <w:p>
      <w:pPr>
        <w:pStyle w:val="HTML"/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>
          <w:sz w:val="26"/>
          <w:szCs w:val="26"/>
        </w:rPr>
        <w:t>Население сельского поселения с момента обнародования проекта внесения изменения в Генеральный план муниципального образования «Чаплинский сельсовет» Курчатовского района Курской области (новая редакция) (далее – проект Генерального плана) вправе участвовать в его обсуждении в следующих формах: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собраний, сходов граждан по месту жительства с целью обсуждения обнародованного проекта внесения изменений в Генеральный план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ассового обсуждения обнародованного проекта внесения изменений в Генеральный план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суждение обнародованного проекта внесения изменений в Генеральный план на публичных слушаниях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 иных формах, не противоречащих действующему законодательству,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Реализация указанных в пункте 1.1 настоящего Порядка форм участия граждан в обсуждении проекта </w:t>
      </w:r>
      <w:r>
        <w:rPr>
          <w:sz w:val="26"/>
          <w:szCs w:val="26"/>
        </w:rPr>
        <w:t>внесения изменений в Генеральный план</w:t>
      </w:r>
      <w:r>
        <w:rPr>
          <w:color w:val="121212"/>
          <w:sz w:val="26"/>
          <w:szCs w:val="26"/>
        </w:rPr>
        <w:t xml:space="preserve"> регулируется Уставом муниципального образования «Курчатовский район» Курской области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собраний граждан по месту жительства с целью обсуждения обнародованного проекта внесения изменений в           Генеральный план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рания граждан по месту жительства проводятся с целью обсуждения обнародованного проекта внесения изменений в Генеральный план и выдвижения предложений о дополнениях и изменениях к нему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, обладающие избирательным правом и постоянно или преимущественно проживающие на территории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е и времени проведения собрания граждан и повестке дня население оповещается инициаторами собрания не позднее, чем за три дня до его провед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ые решения об одобрении или неодобрении обнародованного проекта внесения изменений в Генеральный план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нутые предложения о дополнениях и изменениях в проект внесения изменений в Генеральный план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внесения изменений в Генеральный план в соответствии с Порядком учета предложений по проекту внесения изменений в Генеральный план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 Организация массового обсуждения проекта внесения изменений в Генеральный план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овое обсуждение обнародованного проекта внесения изменений в Генеральный план может проводиться в виде обнародования мнений должностных лиц органов местного самоуправлении поселения, а также мнений, предложений, коллективных и индивидуальных обращений жителей сельского поселения и их объединений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ассового обсуждения проекта внесения изменений в Генеральный план администрация сельсовета совместно с Собранием депутатов муниципального образования «Чаплинский сельсовет» Курчатовского района Курской области содействуют обсуждению проекта, что должно обеспечивать разъяснение населению общей концепции Генерального плана, а также разъяснение отдельных положений проекта, имеющих большое общественное значение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изменениях в проект внесения изменений в Генеральный план в процессе его массового обсуждения представляются в рабочую группу по организации проведения публичных слушаний по рассмотрению проекта Генерального плана в соответствии с Порядком учета предложений по проекту внесения изменений в Генеральный план. </w:t>
      </w:r>
    </w:p>
    <w:p>
      <w:pPr>
        <w:pStyle w:val="HTML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суждение проекта внесения изменений Генерального плана на публичных слушаниях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я изменений в Генеральный 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суждаетс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убличных слушаниях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о порядке проведения публичных слушаний.</w:t>
      </w:r>
    </w:p>
    <w:p>
      <w:pPr>
        <w:pStyle w:val="HTML"/>
        <w:spacing w:before="20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3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</w:rPr>
      </w:pPr>
      <w:r>
        <w:rPr>
          <w:sz w:val="24"/>
        </w:rPr>
        <w:t>к Постановлению Администрации</w:t>
      </w:r>
      <w:r>
        <w:rPr>
          <w:sz w:val="24"/>
          <w:szCs w:val="28"/>
        </w:rPr>
        <w:t xml:space="preserve">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  <w:lang w:val="en-US"/>
        </w:rPr>
      </w:pPr>
      <w:r>
        <w:rPr>
          <w:sz w:val="24"/>
        </w:rPr>
        <w:t>от  _________________ года №________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4536" w:right="-79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ета предложений по проекту внесения изменений в Генеральный план муниципального образования «Чаплинский сельсовет» Курчатовского района Курской области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тоящий Порядок учета предложений по проекту внесения изменений в Генеральный план муниципального  образования «Чаплинский сельсовет» Курчатовского  района Курской области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внесения изменений в Генеральный план муниципального образования «Чаплинский сельсовет» Курчатовского  района Курской области (далее – проект Генерального плана).</w:t>
      </w:r>
    </w:p>
    <w:p>
      <w:pPr>
        <w:pStyle w:val="Style19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/>
      </w:pPr>
      <w:r>
        <w:rPr>
          <w:sz w:val="26"/>
          <w:szCs w:val="26"/>
        </w:rPr>
        <w:t>Настоящий Порядок имеет целью обеспечение реализации населения сельсовет Дичнянского сельсовета Курчатовского района Курской области (далее – Дичнянский) конституционного права на местное самоуправление.</w:t>
      </w:r>
    </w:p>
    <w:p>
      <w:pPr>
        <w:pStyle w:val="HTML"/>
        <w:spacing w:before="200" w:after="20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о обнародованному проекту внесения изменений в Генеральный план могут вноситься по результатам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собраний и сходов граждан по месту жительства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ового обсуждения проекта внесения изменений в Генеральный план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х слушаний. 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по обнародованному проекту внесения изменений в Генеральный план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проекта внесения изменений в Генеральный план муниципального образования «Чаплинский сельсовет» Курчатовского  района Курской области (далее – рабочая группа) для рассмотр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внесения изменений в Генеральный план также могут вноситься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и, проживающими на территории сельского поселения, в порядке индивидуального или коллективного обращ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ми, действующими на территории сельского посел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территориального общественного самоуправл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внесения изменений в Генеральный план рассматриваются в соответствии с настоящим Порядком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внесения изменений в Генеральный план вносятся с момента его обнародования на рассмотрение рабочей группы, письменно или устно по следующей форме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/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рядок рассмотрения поступивших предложений о дополнениях и (или) изменениях в проект муниципального правового акта о генеральном плане</w:t>
      </w:r>
    </w:p>
    <w:p>
      <w:pPr>
        <w:pStyle w:val="HTML"/>
        <w:numPr>
          <w:ilvl w:val="0"/>
          <w:numId w:val="1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ные предложения о дополнениях и (или) изменениях в проект внесения изменений в Генеральный план регистрируются рабочей группой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 в виде конкретных отдельных положений должны соответствовать следующим требованиям: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ть однозначное толкование положений проекта Генерального плана;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Чаплинский сельсовет» Курчатовского района Курской области и положениями проекта Генерального плана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ные предложения о дополнениях и (или) изменениях в проект Генерального плана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, внесенные с нарушением порядка и сроков, предусмотренных настоящим Порядком и Порядком участия граждан в обсуждении проекта Генерального плана, по решению рабочей группы могут быть оставлены без рассмотрения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рассматривает поступившие предложения и принимает соответствующее заключение (решение)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заключения (решения) рабочая группа отклоняет предложения о дополнениях и (или) изменениях в проект Генерального плана, не соответствующие требованиям, предъявляемым настоящим Порядком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в проект Генерального плана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учета поступивших предложений о дополнениях и (или) изменениях в проект муниципального правового акта о Генеральном плане муниципального образования «Чаплинский сельсовет» Курчатовского района Курской области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изучения, анализа и обобщения внесенных предложений         о дополнениях и (или) изменениях в проект Генерального плана рабочая группа составляет заключение (решение).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заключение (решение) рабочей группы должно содержать следующие положения: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поступивших предложений о дополнениях            и (или) изменениях в проект Генерального плана; 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поступивших предложений о дополнениях и (или) изменениях в проект Генерального плана, оставленных в соответствии с настоящим Порядком без рассмотрения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лоненные предложения о дополнениях и (или) изменениях           в проект Генерального плана ввиду несоответствия требованиям, предъявляемым настоящим Порядком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, рекомендуемые рабочей группой    к отклонению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Генерального плана, рекомендуемые рабочей группой для внесения в текст проекта Генерального плана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представляет свое итоговое заключение (решение) и материалы деятельности рабочей группы с приложением всех поступивших предложений о дополнениях и (или) изменениях в проект Генерального плана в Представительное Собрание Курчатовского района Курской области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решением вопроса о принятии предложений о внесении изменений в проект внесения изменения в Генеральный план Представительное Собрание Курчатовского района Курской области заслушивает доклад руководителя рабочей группы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принятых предложениях и поправках в проект Генерального плана обнародуется.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4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</w:rPr>
      </w:pPr>
      <w:r>
        <w:rPr>
          <w:sz w:val="24"/>
        </w:rPr>
        <w:t>к Постановлению Администрации</w:t>
      </w:r>
      <w:r>
        <w:rPr>
          <w:sz w:val="24"/>
          <w:szCs w:val="28"/>
        </w:rPr>
        <w:t xml:space="preserve">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245" w:right="-79" w:hanging="0"/>
        <w:rPr>
          <w:sz w:val="24"/>
        </w:rPr>
      </w:pPr>
      <w:r>
        <w:rPr>
          <w:sz w:val="24"/>
        </w:rPr>
        <w:t>от  _________________ года №________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4536" w:right="-7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и время проведения публичных слушаний по проекту внесению изменений Генерального плана муниципального образования «Чаплинский сельсовет» Курчатовского района Курской области </w:t>
      </w:r>
    </w:p>
    <w:p>
      <w:pPr>
        <w:pStyle w:val="Style19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1"/>
        <w:gridCol w:w="2327"/>
        <w:gridCol w:w="1708"/>
        <w:gridCol w:w="17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роведен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провед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6"/>
                <w:szCs w:val="26"/>
              </w:rPr>
              <w:t>с. Чапли, Чаплин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ой обла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 ул. Молодежная, 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00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6"/>
                <w:szCs w:val="26"/>
              </w:rPr>
              <w:t>с. Быки, Чаплинского сельсове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ой обла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К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ыковский СД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г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6"/>
                <w:szCs w:val="26"/>
              </w:rPr>
              <w:t>12-00 час.</w:t>
            </w:r>
          </w:p>
        </w:tc>
      </w:tr>
      <w:tr>
        <w:trPr>
          <w:trHeight w:val="1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6"/>
                <w:szCs w:val="26"/>
              </w:rPr>
              <w:t xml:space="preserve">д. Благодатное, Чаплинского сельсовет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чатовского района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ой обла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«Иванинско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августа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г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6"/>
                <w:szCs w:val="26"/>
              </w:rPr>
              <w:t>15-00 час.</w:t>
            </w:r>
          </w:p>
        </w:tc>
      </w:tr>
    </w:tbl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20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20:16:00Z</dcterms:created>
  <dc:creator>1</dc:creator>
  <dc:description/>
  <cp:keywords/>
  <dc:language>en-US</dc:language>
  <cp:lastModifiedBy>ISOGD</cp:lastModifiedBy>
  <cp:lastPrinted>2017-03-17T15:47:00Z</cp:lastPrinted>
  <dcterms:modified xsi:type="dcterms:W3CDTF">2017-07-21T06:02:00Z</dcterms:modified>
  <cp:revision>20</cp:revision>
  <dc:subject/>
  <dc:title/>
</cp:coreProperties>
</file>