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bookmarkStart w:id="0" w:name="sub_1000"/>
      <w:bookmarkEnd w:id="0"/>
      <w:r>
        <w:rPr>
          <w:b/>
          <w:sz w:val="32"/>
          <w:szCs w:val="32"/>
        </w:rPr>
        <w:t>СОБРАНИЕ ДЕПУТАТОВ ЧАПЛИНСКОГО СЕЛЬСОВЕТ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ЧАТОВСКОГО РАЙОНА КУ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uppressAutoHyphens w:val="true"/>
        <w:autoSpaceDE w:val="true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 25 ноября 2014 г. № 98</w:t>
      </w:r>
    </w:p>
    <w:p>
      <w:pPr>
        <w:pStyle w:val="Normal"/>
        <w:ind w:hanging="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«Об утверждении Перечня услуг, которые являются необходимыми и обязательными для предоставления муниципальных услуг Администрацией Чаплинского сельсовета Курчатовского района Курской области и предоставляются организациями, участвующими в предоставлении муниципальных услуг,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Чаплинского сельсовета Курчатовского района Курской области»</w:t>
      </w:r>
    </w:p>
    <w:p>
      <w:pPr>
        <w:pStyle w:val="Normal"/>
        <w:ind w:hanging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ответствии с п.3 ч.1 ст. 9 Федерального закона от 27.07.2010 года № 210-ФЗ «Об организации предоставления государственных и муниципальных услуг» Собрание депутатов Чаплинского сельсовета Курчатовского района РЕШИЛО: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Утвердить Перечень услуг, которые являются необходимыми и обязательными для предоставления муниципальных услуг Администрацией Чаплинского сельсовета Курчатовского района Курской области и предоставляются организациями, участвующими в предоставлении муниципальных услуг, согласно приложению.</w:t>
      </w:r>
    </w:p>
    <w:p>
      <w:pPr>
        <w:pStyle w:val="Normal"/>
        <w:ind w:firstLine="709"/>
        <w:rPr/>
      </w:pPr>
      <w:r>
        <w:rPr>
          <w:rFonts w:cs="Arial"/>
          <w:sz w:val="24"/>
          <w:szCs w:val="24"/>
        </w:rPr>
        <w:t>2. Опубликовать настоящее решение на сайте администрации Чаплинского сельсовета в сети Интернет.</w:t>
      </w:r>
    </w:p>
    <w:p>
      <w:pPr>
        <w:pStyle w:val="TextBodyIndent"/>
        <w:spacing w:before="0" w:after="0"/>
        <w:ind w:left="0" w:firstLine="709"/>
        <w:rPr/>
      </w:pPr>
      <w:r>
        <w:rPr>
          <w:rFonts w:cs="Arial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лава Чаплинского сельсовета                                                             Д.Н. Агапов</w:t>
      </w:r>
    </w:p>
    <w:p>
      <w:pPr>
        <w:pStyle w:val="2"/>
        <w:ind w:left="8460" w:hanging="3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ложение 1.</w:t>
      </w:r>
    </w:p>
    <w:p>
      <w:pPr>
        <w:pStyle w:val="Style2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тверждено</w:t>
      </w:r>
    </w:p>
    <w:p>
      <w:pPr>
        <w:pStyle w:val="Style2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шением Собрания депутатов</w:t>
      </w:r>
    </w:p>
    <w:p>
      <w:pPr>
        <w:pStyle w:val="Style2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Чаплинского сельсовета</w:t>
      </w:r>
    </w:p>
    <w:p>
      <w:pPr>
        <w:pStyle w:val="Style2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 25.11.2014 г. 2014 г. № 98</w:t>
      </w:r>
    </w:p>
    <w:p>
      <w:pPr>
        <w:pStyle w:val="2"/>
        <w:ind w:left="10800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2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  <w:lang w:val="en-US"/>
        </w:rPr>
        <w:t>I</w:t>
      </w:r>
      <w:r>
        <w:rPr>
          <w:rFonts w:cs="Arial" w:ascii="Arial" w:hAnsi="Arial"/>
          <w:b/>
          <w:sz w:val="32"/>
          <w:szCs w:val="32"/>
        </w:rPr>
        <w:t>. Перечень услуг,</w:t>
      </w:r>
    </w:p>
    <w:p>
      <w:pPr>
        <w:pStyle w:val="2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которые являются необходимыми и обязательными для предоставления муниципальных услуг Администрацией Чаплинского сельсовета Курчатовского района Курской области и предоставляются организациями, участвующими в их предоставлении</w:t>
      </w:r>
    </w:p>
    <w:p>
      <w:pPr>
        <w:pStyle w:val="2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3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3"/>
        <w:gridCol w:w="4536"/>
        <w:gridCol w:w="3119"/>
        <w:gridCol w:w="2268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п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усл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а, которая является необходимой и обязательной для предоставления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(организации), предоставляющие необходимую и обязательную услу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возмездности или безвозмездности необходимой и обязательной услуги</w:t>
            </w:r>
          </w:p>
        </w:tc>
      </w:tr>
      <w:tr>
        <w:trPr>
          <w:trHeight w:val="87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cs="Arial"/>
                <w:color w:val="0000FF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риём заявлений и выдача документов о согласовании переустройства и (или) перепланировки жилого помещ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дготовка и оформление проекта переустройства и (или) перепланировки переустраиваемого и (или) пере планируемого жилого пом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Проектная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но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>Оформление технического паспорта, переустраиваемого и (или) пере планируемого жилого пом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рганы и организации по государственному техническому учету и (или) технической инвента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но 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инятие документов, а также выдача разрешений о переводе или об отказе в переводе жилого помещения в нежилое или нежилого помещения в жилое помещ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формление плана переводимого помещения с его техническим описан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рганы и организации по государственному техническому учету и (или) технической инвента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латно</w:t>
            </w:r>
          </w:p>
        </w:tc>
      </w:tr>
      <w:tr>
        <w:trPr>
          <w:trHeight w:val="11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дготовка и оформление проекта переустройства и (или) перепланировке переводимого пом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рганы и организации по государственному техническому учету и (или) технической инвента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латн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формление поэтажного плана дома, в котором находится переводимое помещ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рганы и организации по государственному техническому учету и (или) технической инвента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латн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>Оформление технического паспорта, переустраиваемого и (или) пере планируемого жилого пом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рганы и организации по государственному техническому учету и (или) технической инвента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латно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ризнание в установленном порядке жилого помещения пригодным (непригодным) для прожив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ыписка из Единого государственного реестра прав на недвижимое имущество и сделок с ним о зарегистрированных правах гражданина, либо о переходе этих прав на объекты недвижимого имуще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Курчатовский отдел управления Федеральной службы государственной регистрации, кадастра и картографии по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/>
            </w:pPr>
            <w:r>
              <w:rPr>
                <w:rFonts w:cs="Arial" w:ascii="Arial" w:hAnsi="Arial"/>
              </w:rPr>
              <w:t xml:space="preserve">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заявителя)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ОМСУ)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72"/>
              <w:jc w:val="left"/>
              <w:rPr/>
            </w:pPr>
            <w:r>
              <w:rPr>
                <w:rFonts w:cs="Arial"/>
                <w:sz w:val="24"/>
                <w:szCs w:val="24"/>
              </w:rPr>
              <w:t>Справка о наличии или отсутствии жилых помещений на праве собственности по месту постоянного жительства гражданина и членов семьи, предоставляемая на каждого из членов семьи (до 1998 года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урчатовское отделение Курского филиала ФГУП «Ростехинвентаризация - Федеральное БТ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заявителя)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для ОМСУ)</w:t>
            </w:r>
          </w:p>
        </w:tc>
      </w:tr>
      <w:tr>
        <w:trPr>
          <w:trHeight w:val="9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формление технического па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рганы и организации по государственному техническому учету и (или) технической инвента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латно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формление заключения специализированной организации, проводящей обследование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пециализированная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латно</w:t>
            </w:r>
          </w:p>
        </w:tc>
      </w:tr>
      <w:tr>
        <w:trPr>
          <w:trHeight w:val="14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исвоение, изменение и упразднение адресов объектов недвижим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ыписка из Единого государственного реестра прав на недвижимое имущество и сделок с ним о зарегистрированных правах гражданина, либо о переходе этих прав на объекты недвижимого имуще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>Курчатовский отдел Управления Федеральной службы государственной регистрации, кадастра и картографии по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заявителя)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ля ОМСУ) 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адастровый паспорт объекта недвижим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чатовское отделение ФС государственной регистрации, кадастра и картографии по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заявителя)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(для ОМСУ)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bCs/>
                <w:sz w:val="24"/>
                <w:szCs w:val="24"/>
              </w:rPr>
              <w:t>Копия документа, подтверждающего полномочия представителя физического или юридического лиц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Нотари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но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ием заявлений и организация предоставления гражданам субсидий на оплату жилых помещений и коммунальных услу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едения о размерах пенсий и иных денежных выпла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color w:val="1B310A"/>
              </w:rPr>
            </w:pPr>
            <w:r>
              <w:rPr>
                <w:rFonts w:cs="Arial" w:ascii="Arial" w:hAnsi="Arial"/>
              </w:rPr>
              <w:t>Главное управления Пенсионного фонда России по г. Курчатову и Курчатовскому району Курской обла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платно </w:t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едения о доходах граждан, состоящих на учете в качестве безработн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осударственное учреждение Курской области «Курчатовский центр занят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>
          <w:trHeight w:val="12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/>
            </w:pPr>
            <w:r>
              <w:rPr>
                <w:rFonts w:cs="Arial"/>
                <w:sz w:val="24"/>
                <w:szCs w:val="24"/>
              </w:rPr>
              <w:t>Сведения о размерах ежемесячных выплат (компенсаций, пособий и иных выплат) гражданам, имеющим право на социальную поддерж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>Управления социальной защиты населения Курчатовского района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>
          <w:trHeight w:val="8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едения о доходах работающих граждан, являющихся получателями государственной услуг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 всех форм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>
          <w:trHeight w:val="159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едения о лицах, зарегистрированных совместно с заявителем по месту жительства; о размере расходов на оплату жилого помещения и коммунальных услуг; информации о наличии (отсутствии) задолженности по оплате жилья и коммунальных услу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рганизации жилищно-коммунального хозяйства независимо от организационно-правовой фор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>
          <w:trHeight w:val="11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предоставлении отдельным категориям граждан компенсационных выплат в связи с расходами по оплате жилых помещений и коммунальных услу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>ОГУ «Центр социальных выплат Курчатовского район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едоставление справки с места жительства (Форма 9, выписка из домовой книг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, осуществляющие регистрационный у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есплатно</w:t>
            </w:r>
          </w:p>
        </w:tc>
      </w:tr>
      <w:tr>
        <w:trPr>
          <w:trHeight w:val="3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Заключения органов опеки и попеч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  <w:color w:val="1B310A"/>
              </w:rPr>
            </w:pPr>
            <w:r>
              <w:rPr>
                <w:rFonts w:cs="Arial" w:ascii="Arial" w:hAnsi="Arial"/>
              </w:rPr>
              <w:t>Органы опеки и попеч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есплатно</w:t>
            </w:r>
          </w:p>
        </w:tc>
      </w:tr>
      <w:tr>
        <w:trPr>
          <w:trHeight w:val="18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ыписка из Единого государственного реестра прав на недвижимое имущество и сделок с ним о зарегистрированных правах гражданина, либо о переходе этих прав на объекты недвижимого имуще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чатовский отдел Управления Федеральной службы государственной регистрации, кадастра и картографии по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заявителя)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платно </w:t>
            </w:r>
          </w:p>
          <w:p>
            <w:pPr>
              <w:pStyle w:val="Normal"/>
              <w:ind w:firstLine="72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(для ОМСУ) </w:t>
            </w:r>
          </w:p>
        </w:tc>
      </w:tr>
      <w:tr>
        <w:trPr>
          <w:trHeight w:val="169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правка о наличии или отсутствии жилых помещений на праве собственности по месту постоянного жительства гражданина и членов семьи, предоставляемая на каждого из членов семьи (до 1998 года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>Курчатовское отделение Курского филиала ФГУП «Ростехинвентаризация - Федеральное Б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заявителя)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платно </w:t>
            </w:r>
          </w:p>
          <w:p>
            <w:pPr>
              <w:pStyle w:val="Normal"/>
              <w:ind w:firstLine="72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для ОМСУ)</w:t>
            </w:r>
          </w:p>
        </w:tc>
      </w:tr>
      <w:tr>
        <w:trPr>
          <w:trHeight w:val="97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Выдача документов, подтверждающих право на дополнительную площадь (для граждан, имеющих право на дополнительную площадь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олномоченные организ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Бесплатно </w:t>
            </w:r>
          </w:p>
        </w:tc>
      </w:tr>
      <w:tr>
        <w:trPr>
          <w:trHeight w:val="53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едоставление справки, подтверждающей факт пож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Д по г. Курчатову, Курчатовскому и Октябрьскому райо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есплатно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едоставление выписки из финансово-лицевого счета с места постоянного проживания с указанием количества проживающих гражд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 «Чаплинское ЖК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есплатно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Признание граждан, проживающих на территории сельского поселения, малоимущими, в целях принятия их на учёт</w:t>
            </w:r>
            <w:r>
              <w:rPr>
                <w:rFonts w:cs="Arial"/>
                <w:sz w:val="24"/>
                <w:szCs w:val="24"/>
              </w:rPr>
              <w:t xml:space="preserve"> в качестве нуждающихся в жилых помещениях,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едоставляемых по договорам социального найм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  <w:color w:val="1B310A"/>
              </w:rPr>
            </w:pPr>
            <w:r>
              <w:rPr>
                <w:rFonts w:cs="Arial" w:ascii="Arial" w:hAnsi="Arial"/>
              </w:rPr>
              <w:t>Предоставление справки с места жительств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  <w:color w:val="1B310A"/>
              </w:rPr>
            </w:pPr>
            <w:r>
              <w:rPr>
                <w:rFonts w:cs="Arial" w:ascii="Arial" w:hAnsi="Arial"/>
              </w:rPr>
              <w:t>Организации, осуществляющие регистрационный у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hanging="0"/>
              <w:jc w:val="left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ыписка из Единого государственного реестра прав на недвижимое имущество и сделок с ним о зарегистрированных правах гражданина, либо о переходе этих прав на объекты недвижимого имуще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чатовский отдел Управления Федеральной службы государственной регистрации, кадастра и картографии по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заявителя)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платно </w:t>
            </w:r>
          </w:p>
          <w:p>
            <w:pPr>
              <w:pStyle w:val="Normal"/>
              <w:ind w:firstLine="72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для ОМСУ)</w:t>
            </w:r>
          </w:p>
        </w:tc>
      </w:tr>
      <w:tr>
        <w:trPr>
          <w:trHeight w:val="131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hanging="0"/>
              <w:jc w:val="left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правка о наличии или отсутствии жилых помещений на праве собственности по месту постоянного жительства гражданина и членов семьи, предоставляемая на каждого из членов семьи (до 1998 года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чатовское отделение Курского филиала ФГУП «Ростехинвентаризация - Федеральное Б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заявителя)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платно </w:t>
            </w:r>
          </w:p>
          <w:p>
            <w:pPr>
              <w:pStyle w:val="Normal"/>
              <w:ind w:firstLine="72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для ОМСУ)</w:t>
            </w:r>
          </w:p>
        </w:tc>
      </w:tr>
      <w:tr>
        <w:trPr>
          <w:trHeight w:val="117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color w:val="1B310A"/>
              </w:rPr>
            </w:pPr>
            <w:r>
              <w:rPr>
                <w:rFonts w:cs="Arial" w:ascii="Arial" w:hAnsi="Arial"/>
              </w:rPr>
              <w:t>Выдача документа, содержащего сведения о доходах заявителя и членов его семьи за двадцать четыре месяца, предшествующих месяцу подачи заявления о принятии на уч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</w:rPr>
              <w:t>Организации всех форм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ыдача справок о размере стипендии, выплачиваемой обучающим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</w:rPr>
              <w:t>Учебны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едоставление справки о размере пособия по безработице и других выплат безработны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</w:rPr>
              <w:t>Государственное учреждение Курской области «Курчатовский центр занят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правки о размере али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</w:rPr>
              <w:t>Организации всех форм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и налоговых деклараций о доходах за расчетн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</w:rPr>
              <w:t xml:space="preserve">МИФН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едоставление справки о размере денежных средств, выплачиваемых опекуну (попечителю) на содержание подопечных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рганы, предоставляющие данную услу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платно 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едоставление копии трудовой книж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рганизации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есплатно</w:t>
            </w:r>
          </w:p>
        </w:tc>
      </w:tr>
      <w:tr>
        <w:trPr>
          <w:trHeight w:val="9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</w:rPr>
              <w:t>Предоставление справки (выписка со счета) о наличии у членов семьи сбережений, хранящихся во вкладах в бан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</w:rPr>
              <w:t>Кредитны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латно</w:t>
            </w:r>
          </w:p>
        </w:tc>
      </w:tr>
      <w:tr>
        <w:trPr>
          <w:trHeight w:val="10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</w:rPr>
              <w:t>Предоставление справки о доходах по акциям и иным ценным бумагам, других доходах от участия в управлении собственностью    организ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рганизация, осуществляющая данные виды выплат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>
          <w:trHeight w:val="8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едоставление справки о суммах, получаемых авторами служебных изобретений, полезных моделей, промышленных образц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рганизация, осуществляющая данные виды выпл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>
          <w:trHeight w:val="5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правки о суммах авторского вознагра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рганизация, осуществляющая данные виды выпл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>Заключение договоров социального найм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ыписка из Единого государственного реестра прав на недвижимое имущество и сделок с ним о зарегистрированных правах гражданина, либо о переходе этих прав на объекты недвижимого имуще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чатовский отдел Управления Федеральной службы государственной регистрации, кадастра и картографии по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заявителя)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платно </w:t>
            </w:r>
          </w:p>
          <w:p>
            <w:pPr>
              <w:pStyle w:val="Normal"/>
              <w:ind w:firstLine="72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для ОМСУ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правка о наличии или отсутствии жилых помещений на праве собственности по месту постоянного жительства гражданина и членов семьи, предоставляемая на каждого из членов семьи (до 1998 года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урчатовское отделение Курского филиала ФГУП «Ростехинвентаризация - Федеральное Б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заявителя)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платно </w:t>
            </w:r>
          </w:p>
          <w:p>
            <w:pPr>
              <w:pStyle w:val="Normal"/>
              <w:ind w:firstLine="72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для ОМСУ)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</w:rPr>
              <w:t>Признание в установленном порядке жилого помещения пригодным (непригодным) для прожив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ыписка из Единого государственного реестра прав на недвижимое имущество и сделок с ним о зарегистрированных правах гражданина, либо о переходе этих прав на объекты недвижимого имуще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чатовский отдел Управления Федеральной службы государственной регистрации, кадастра и картографии по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заявителя)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платно </w:t>
            </w:r>
          </w:p>
          <w:p>
            <w:pPr>
              <w:pStyle w:val="Normal"/>
              <w:ind w:firstLine="72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для ОМСУ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правка о наличии или отсутствии жилых помещений на праве собственности по месту постоянного жительства гражданина и членов семьи, предоставляемая на каждого из членов семьи (до 1998 года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1B310A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урчатовское отделение Курского филиала ФГУП «Ростехинвентаризация - Федеральное БТИ»</w:t>
            </w:r>
          </w:p>
          <w:p>
            <w:pPr>
              <w:pStyle w:val="Style17"/>
              <w:spacing w:before="280" w:after="0"/>
              <w:rPr>
                <w:rFonts w:ascii="Arial" w:hAnsi="Arial" w:cs="Arial"/>
                <w:color w:val="1B310A"/>
                <w:sz w:val="24"/>
                <w:szCs w:val="24"/>
              </w:rPr>
            </w:pPr>
            <w:r>
              <w:rPr>
                <w:rFonts w:cs="Arial" w:ascii="Arial" w:hAnsi="Arial"/>
                <w:color w:val="1B310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но 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заявителя)</w:t>
            </w:r>
          </w:p>
          <w:p>
            <w:pPr>
              <w:pStyle w:val="2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платно </w:t>
            </w:r>
          </w:p>
          <w:p>
            <w:pPr>
              <w:pStyle w:val="Normal"/>
              <w:ind w:firstLine="72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для ОМСУ)</w:t>
            </w:r>
          </w:p>
        </w:tc>
      </w:tr>
    </w:tbl>
    <w:p>
      <w:pPr>
        <w:pStyle w:val="2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sub_1000"/>
      <w:bookmarkStart w:id="2" w:name="sub_1000"/>
      <w:bookmarkEnd w:id="2"/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5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Style16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basedOn w:val="Normal"/>
    <w:qFormat/>
    <w:pPr>
      <w:widowControl/>
      <w:autoSpaceDE w:val="true"/>
      <w:ind w:hanging="0"/>
      <w:jc w:val="left"/>
    </w:pPr>
    <w:rPr>
      <w:rFonts w:ascii="Cambria" w:hAnsi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48:00Z</dcterms:created>
  <dc:creator>Admin</dc:creator>
  <dc:description/>
  <cp:keywords/>
  <dc:language>en-US</dc:language>
  <cp:lastModifiedBy>user2345</cp:lastModifiedBy>
  <cp:lastPrinted>2014-11-27T10:33:00Z</cp:lastPrinted>
  <dcterms:modified xsi:type="dcterms:W3CDTF">2014-12-05T11:48:00Z</dcterms:modified>
  <cp:revision>2</cp:revision>
  <dc:subject/>
  <dc:title>ТАМБОВСКАЯ ОБЛАСТЬ</dc:title>
</cp:coreProperties>
</file>