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right="28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drawing>
          <wp:inline distT="0" distB="0" distL="0" distR="0">
            <wp:extent cx="1486535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8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32"/>
          <w:szCs w:val="32"/>
        </w:rPr>
        <w:t>АДМИНИСТРАЦИЯ ЧАПЛИНСКОГО СЕЛЬСОВЕТА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right="2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TextBody"/>
        <w:ind w:right="2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т 13 ноября 2014 г № 1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Чаплинского сельсовета Курчатовского района Курской области «Развитие культуры Чаплинского сельсовета Курчатовского района Курской области на 2015 – 2017 годы»</w:t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Чаплинского сельсовета Курчатовского района Курской области от 13.11.2014г №113 «Об утверждении Перечня муниципальных программ Чаплинского сельсовета Курчатовского района» от 13.11.2014г №113 «Об утверждении методических указаний по разработке и реализации муниципальных программ Чаплинского сельсовета Курчатовского района Курской области» Администрация Чаплинского сельсовета Курчатовского района Курской области ПОСТАНОВЛЯЕТ:</w:t>
      </w:r>
    </w:p>
    <w:p>
      <w:pPr>
        <w:pStyle w:val="Normal"/>
        <w:autoSpaceDE w:val="false"/>
        <w:ind w:right="27" w:firstLine="709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w:anchor="Par40">
        <w:r>
          <w:rPr>
            <w:rStyle w:val="InternetLink"/>
            <w:rFonts w:cs="Arial" w:ascii="Arial" w:hAnsi="Arial"/>
          </w:rPr>
          <w:t>программу</w:t>
        </w:r>
      </w:hyperlink>
      <w:r>
        <w:rPr>
          <w:rFonts w:cs="Arial" w:ascii="Arial" w:hAnsi="Arial"/>
        </w:rPr>
        <w:t xml:space="preserve"> Чаплинского сельсовета Курчатовского района Курской области «Развитие культуры Чаплинского сельсовета Курчатовского района курской области на 2015 – 2017 годы».</w:t>
      </w:r>
    </w:p>
    <w:p>
      <w:pPr>
        <w:pStyle w:val="Normal"/>
        <w:autoSpaceDE w:val="false"/>
        <w:ind w:right="27" w:firstLine="709"/>
        <w:jc w:val="both"/>
        <w:rPr/>
      </w:pPr>
      <w:r>
        <w:rPr>
          <w:rFonts w:cs="Arial" w:ascii="Arial" w:hAnsi="Arial"/>
        </w:rPr>
        <w:t>2. Установить, что в ходе реализации муниципальной программы «Развитие культуры Чаплинского сельсовета Курчатовского района Курской области на 2015 – 2017 годы»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 01.01.2015 года и подлежит обнародованию.</w:t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27" w:hanging="0"/>
        <w:jc w:val="both"/>
        <w:rPr/>
      </w:pPr>
      <w:r>
        <w:rPr>
          <w:rFonts w:cs="Arial" w:ascii="Arial" w:hAnsi="Arial"/>
        </w:rPr>
        <w:t>Глава Чаплинского сельсовета                                                                 Агапов Д.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Style1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проекту постановления</w:t>
      </w:r>
    </w:p>
    <w:p>
      <w:pPr>
        <w:pStyle w:val="Style1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и</w:t>
      </w:r>
    </w:p>
    <w:p>
      <w:pPr>
        <w:pStyle w:val="Style1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плинского сельсовета</w:t>
      </w:r>
    </w:p>
    <w:p>
      <w:pPr>
        <w:pStyle w:val="Style1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чатовского район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en-US" w:bidi="en-US"/>
        </w:rPr>
        <w:t>муниципальной программы Чаплинского сельсовета Курчатовского района Развитие культуры Чаплинского сельсовета Курчатовского района Курской области на 2015 – 2017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8"/>
        <w:gridCol w:w="5980"/>
      </w:tblGrid>
      <w:tr>
        <w:trPr/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Наименование программы</w:t>
            </w:r>
          </w:p>
        </w:tc>
        <w:tc>
          <w:tcPr>
            <w:tcW w:w="5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Муниципальная программа Чаплинского сельсовета Курчатовского района «Развитие культуры Чаплинского сельсовета Курчатовского района Курской области на 2015 – 2017 годы (далее-Программа)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Ответственный исполнитель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 xml:space="preserve">Администрация Чаплинского сельсовета, 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Соисполнитель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МКУК «Чаплинский СДК» МКУК «Быковский СДК»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Участники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Муниципальное казенное Учреждение культуры Чаплинского сельсовета Курчатовского района «Чаплинский сельский Дом культуры»; Муниципальное казенное Учреждение культуры Чаплинского сельсовета Курчатовского района «Быковский сельский Дом культуры»; Администрация Чаплинского сельсовета Курчатовского района; Жители Чаплинского сельсовета Курчатовского района.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Программно -целевые инструмент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Постановление Администрации Чаплинского сельсовета Курчатовского района от 13.11.2014 № 113 «Об утверждении методических указаний по разработке и реализации муниципальных программ Чаплинского сельсовета Курчатовского района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Цели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Реализация приоритетов государственной культурной поли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Приобщение населения к духовным ценностям. Создание условий для доступа населения к российскому и мировому культурному наследию, информационным ресурсам, сохранению и приумножению культурного потенциала и культурного наследия населения Чаплинского сельсовета Курчат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Обеспечение сохранности многонационального культурного наследия Чаплинского сельсовета Курчатовского района и Курчатовского района Курской области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Задачи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eastAsia="Arial" w:cs="Arial" w:ascii="Arial" w:hAnsi="Arial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lang w:eastAsia="en-US" w:bidi="en-US"/>
              </w:rPr>
              <w:t>-материально-техническое обеспечение деятельности учреждений культуры Чаплинского сельсовета Курчат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-обеспечение функционирования коллективов народного творчества, кружков, клубов, любительских объедин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-привлечение населения к активному участию в культурной жизни;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Целевые индикаторы и показатели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Увеличение численности участников культурно-досуговых мероприят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Среднемесячная номинальная начисленная заработная плата работников муниципальных учреждений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Этапы и сроки реализации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Срок реализации программы: 2015 – 2017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Этапы реализации программы не предусмотрены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Ресурсное обеспечение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Программа финансируется за счёт средств бюджета Чаплинского сельсовета Курчатовского района Курчатовского района с привлечением средств областного бюджета (в случае выделения этих средств), а также платных услуг и благотворительных пожертвований. Объём средств, необходимый для финансирования Программы, составляет 1314,7 тыс.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2015 год — 6070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2016 год — 353759руб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2017 год — 3540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Объём финансирования Программы на 2015-2017 годы носит прогнозный характер и подлежит ежегодному уточнению.</w:t>
            </w:r>
          </w:p>
        </w:tc>
      </w:tr>
      <w:tr>
        <w:trPr/>
        <w:tc>
          <w:tcPr>
            <w:tcW w:w="3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Ожидаемые результаты Программы</w:t>
            </w:r>
          </w:p>
        </w:tc>
        <w:tc>
          <w:tcPr>
            <w:tcW w:w="5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Сохранение богатого самобытного культурного наследия Чаплинского сельсовета Курчатовского района. Повышение социальной роли культуры в Чаплинском сельсовете. Концентрация бюджетных средств на приоритетных направлениях развития культуры. Создание благоприятных условий для творческой деятельности населения, патриотического и эстетического воспитания молодё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Улучшение качества обслуживания пользователей МКУК «Чаплинский СДК»; «МКУК «Быковский СДК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Улучшение материально-технической базы учреждений культуры Чаплинского сельсовета Курчатовского района в результате реализации Программы к 2016 году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-снизить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-сдержать распространение незаконного потребления наркот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Реализация программы будет способствовать созданию условий, обеспечивающих поддержку и развитие творческих инициатив населения как основы формирования единого социально-культурного пространства, сохранению историко-культурного наследия, развитию инфраструктуры, гарантирующей доступ населения к услугам учреждений культуры и образовательных учреждений в области культуры, повышению качест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Раздел 1. Общая характеристика сферы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Реализуя конституционные права граждан в сфере культуры, администрация сельского поселения сталкивается с такими системными проблемами, как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тток и старение специалистов, художественного персонала, работающих в сфере культур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сельского поселения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В Чаплинском сельсовете Курчатовского района на сегодняшний день имеется определенный культурный потенциал: сохранение исторического и культурного наследия Чаплинского сельсовета Курчатовского района осуществлялось путем реализации комплекса мероприятий направленных на улучшения культурной жизни поселе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en-US" w:bidi="en-US"/>
        </w:rPr>
        <w:t>Формированию единого культурного пространства способствовало создание возможностей получения жителями поселения доступа к культурным ценностям (включая памятники истории и культуры), проведение крупных культурных акций, конкурсов и фестивалей, выставок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самодеятельного творчества. Создавались условия для обеспечения развития системы подготовки творческих кадров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–экономических процессов, происходящих в Чаплинском сельсовете Курчатовского района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водить мониторинг планируемых изменений в федеральном, областном законодательствах в сферах культуры и смежных областях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ы культуры, а также отсутствием устойчивого источника финансирования деятельности общественных объединений и организаций, что может повлечь недофинансирование, сокращение или прекращение программных мероприяти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пособами ограничения финансовых рисков выступают следующие меры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пределение приоритетов для первоочередного финансировани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ивлечение внебюджетного финансиров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Изменение стоимости предоставления муниципальных услуг (выполнения работ) может негативно сказаться на структуре потребительских предпочтений населения. Эти риски могут отразиться на возможности реализации наиболее затратных мероприятий Программы, в том числе связанных с капитальным ремонтом учреждений культур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Кадровые риски обусловлены значитель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тиводействие угрозам национальной безопасности в сфере культуры будет осуществляется за счет обеспечения эффективности государственно-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</w:t>
      </w:r>
    </w:p>
    <w:p>
      <w:pPr>
        <w:pStyle w:val="Normal"/>
        <w:ind w:firstLine="704"/>
        <w:jc w:val="both"/>
        <w:rPr/>
      </w:pPr>
      <w:r>
        <w:rPr/>
        <w:t xml:space="preserve">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 xml:space="preserve">Раздел 2. Цели, задачи и показатели (индикаторы), основные ожидаемые конечные результаты, сроки и этапы реализации программы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ь Программы – создание условий для сохранения культурного наследия и развития культурного потенциала Чаплинского сельсовета Курчатовского район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Достижение цели Программы потребует решения следующих задач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беспечение охраны и сохранения объектов культурного наследия Чаплинского сельсовета Курчатовского района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беспечение доступа различных групп населения к учреждениям культуры 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беспечение равного доступа населения Чаплинского сельсовета Курчатовского района к информационным ресурсам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ценка результатов реализации 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en-US" w:bidi="en-US"/>
        </w:rPr>
        <w:t xml:space="preserve">Реализация Программы к 2017 году позволит модернизировать муниципальные учреждения культуры, создать условия, обеспечивающие равный и свободный доступ населения ко всему спектру культурных ценностей.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bookmarkStart w:id="0" w:name="sub_1085"/>
      <w:bookmarkEnd w:id="0"/>
      <w:r>
        <w:rPr>
          <w:rFonts w:cs="Arial" w:ascii="Arial" w:hAnsi="Arial"/>
          <w:lang w:eastAsia="en-US" w:bidi="en-US"/>
        </w:rPr>
        <w:t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рограммы должны стать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наличие информации о состоянии объектов культурного наследи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беспечение сохранности зданий учреждений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улучшение технического состояния зданий учреждений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обеспечение пожарной безопасности зданий учреждений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овышение творческого потенциала самодеятельных коллективов народного творчества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адресная поддержка одаренных учащихся и талантливой молодеж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Normal"/>
        <w:ind w:firstLine="704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Раздел 3. Характеристика основных мероприятий программы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1.1.Основное мероприятие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«Охрана и сохранение объектов культурного наследия»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 рамках выполнения основного мероприятия планируется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Историческое наследие земли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активизация краеведческой и исследовательской работы по сохранению исторического наследия Курчатовского района и Чаплинского сельсовета Курчатовского района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подготовка и оформление информационных и методических материалов о событиях и людях, внесших значительный вклад в развитие Курчатовского района и Чаплинского сельсовета Курчатовского район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экспедиции по сбору исторического материала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Патриоты России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воспитание патриотического самосознания, любви к малой родине, активной жизненной позиции молодого поколени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создание культурно-правовых клубов и клубных формирований, направленных на патриотическое воспитание, изучение и ознакомление с историей Государства Российского, Курчатовского района и Чаплинского сельсовета, символикой Российской Федерации и Курской област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1.2. Основное мероприятие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«Развитие материально-технической базы учреждений культуры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Решение задачи по улучшению материально-технической базы учреждений культуры и образования предполагает реализацию основного мероприятия «Развитие материально-технической базы сферы культуры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 рамках мероприятия предусмотрены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проведение капитальных ремонтов в учреждениях куль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комплектование фондов библиотек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приобретение музыкальных инструментов, свето-звукотехнического оборудования, концертных костюмов, мебел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en-US" w:bidi="en-US"/>
        </w:rPr>
        <w:t>1.3. Основное мероприятие «Развитие культурно-досуговой деятельности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en-US" w:bidi="en-US"/>
        </w:rPr>
        <w:t>Для реализации мер, направленных на развитие культурно-досуговой деятельности в Чаплинском сельсовете Курчатовского района, запланированы следующие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Искусство принадлежит народу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открытие новых клубных формирований, любительских объединени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поиск умельцев, хранящих самобытную культуру сельсовета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создание информационного каталога народных умельцев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организация выставок творческих работ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организация смотров-конкурсов, участие в фестивальном движении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Самоцветы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развитие детского творчества, выявление одаренных дет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проведение смотров, конкурсов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участие наиболее талантливых детей и подростков в конкурсных мероприятиях высокого и районного уровня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Досуг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Досуг всех возрастных групп населения: молодежи, подростков, пожилых людей различается по задачам и направлениям. Свою специфику имеет семейный отдых и досуг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Программное мероприятие «Голубая планета»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содействие духовно-нравственному, экологическому воспитанию населени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 xml:space="preserve">- популяризация экологических знаний среди населения, формирование экологической культуры у населения;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- формирование эколого-нравственной позиции населения в вопросах взаимодействия природы и человек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en-US" w:bidi="en-US"/>
        </w:rPr>
        <w:t>1.5 Основное мероприятие «Профилактика правонарушений в Чаплинском сельсовете Курчатовского района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" w:cs="Arial" w:ascii="Arial" w:hAnsi="Arial"/>
          <w:lang w:eastAsia="en-US" w:bidi="en-US"/>
        </w:rPr>
        <w:t xml:space="preserve"> </w:t>
      </w:r>
      <w:r>
        <w:rPr>
          <w:rFonts w:cs="Arial" w:ascii="Arial" w:hAnsi="Arial"/>
          <w:lang w:eastAsia="en-US" w:bidi="en-US"/>
        </w:rPr>
        <w:t>Для реализации мер, направленных на профилактику правонарушений в Чаплинском сельсовете Курчатовского района ,запланированы следующие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Формирование эффективной системы профилактики правонарушений на территории Чаплинского сельсовета Курчатовского района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овершенствование профилактики преступлений и иных правонарушений среди молодёж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табилизация и создание предпосылок для снижения уровня преступности на улицах и в других общественных местах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оссоздание системы социальной профилактики правонарушений, направленной, прежде всего, на активизацию борьбы с пьянством, безнадзорностью, безпризорностью несовершеннолетних, незаконной миграцией, на ресоциализацию лиц, освободившихся из мест лишения свобод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овлечение в предупреждение правонарушений работников организаций всех форм собственности, а так же членов общественных организаци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Воспитание культуры толерантности и межнационального соглас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Достижение необходимого уровня правовой культуры граждан как основы толерантного сознания и поведе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1.6 Основное мероприятие «Профилактика терроризма и экстремизма на территории Чаплинского сельсовета Курчатовского района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 мероприятия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Разработка мероприятий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ведение мероприятий для детей и молодёжи с использованием видеоматериало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Изготовление печатных памяток по тематике противодействия экстремизму и терроризму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граммное мероприятие «Комплексные меры противодействия злоупотреблению наркотиками и их незаконному обороту в Чаплинском сельсовете Курчатовского района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Цели и задач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Формирования условий для приостановления роста злоупотребления наркотиками и их незаконного оборота. Проведение профилактики распространении наркомании и связанных с ней правонарушени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Проведение профилактической работы в семьях, в которых имеются наркозависимые в особенности несовершеннолетние. Агитационная и разъяснительная работа в вреде наркомании в ходе проведения сходов граждан и отчетов перед населением.</w:t>
      </w:r>
    </w:p>
    <w:p>
      <w:pPr>
        <w:pStyle w:val="Style17"/>
        <w:spacing w:before="0" w:after="0"/>
        <w:ind w:firstLine="722"/>
        <w:jc w:val="center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Раздел 4. Результативность от реализации программы</w:t>
      </w:r>
    </w:p>
    <w:p>
      <w:pPr>
        <w:pStyle w:val="Normal"/>
        <w:ind w:firstLine="722"/>
        <w:jc w:val="both"/>
        <w:rPr>
          <w:rFonts w:ascii="Arial" w:hAnsi="Arial" w:cs="Arial"/>
          <w:b/>
          <w:b/>
          <w:bCs/>
          <w:sz w:val="32"/>
          <w:szCs w:val="32"/>
          <w:lang w:eastAsia="en-US" w:bidi="en-US"/>
        </w:rPr>
      </w:pPr>
      <w:r>
        <w:rPr>
          <w:rFonts w:cs="Arial" w:ascii="Arial" w:hAnsi="Arial"/>
          <w:b/>
          <w:bCs/>
          <w:sz w:val="32"/>
          <w:szCs w:val="32"/>
          <w:lang w:eastAsia="en-US" w:bidi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Реализация Программы окажет благоприятное воздействие на экономические процессы в Чаплинском сельсовете Курчатовского района и позволит достичь высоких результатов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Социальный эффект от реализации Программы будет выражен в качественном улучшении жизни жителей Чаплинского сельсовета Курчатовского района.</w:t>
      </w:r>
    </w:p>
    <w:p>
      <w:pPr>
        <w:pStyle w:val="Normal"/>
        <w:ind w:firstLine="722"/>
        <w:jc w:val="center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 xml:space="preserve">Финансовое обеспечение мероприятий в ходе реализации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5"/>
        <w:gridCol w:w="1559"/>
        <w:gridCol w:w="1248"/>
        <w:gridCol w:w="1587"/>
        <w:gridCol w:w="17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Сроки испол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Источники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Финансовые затраты, тыс. 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Ответственный, исполнитель</w:t>
            </w:r>
          </w:p>
        </w:tc>
      </w:tr>
      <w:tr>
        <w:trPr/>
        <w:tc>
          <w:tcPr>
            <w:tcW w:w="9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Чаплин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: Сохранение культурного наслед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мероприятие «Историческое наследие земли Чаплинско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здание фото -архива «Памятные места Чаплинского сельсовета Курчат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раеведческие викто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я «День с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ание интереса и бережного отношения к историческим и культурным ценностям своего наро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совокупности культурных ценностей у молодых граждан посел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недрение образцов жизненного уклада, ориентированного на уважительное отношение к семье, к старшему поколению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ное мероприятие «Патриоты Росси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ы мероприятий, посвященных Дню Побед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гонек «Память жива!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церт «Этот День Победы!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акельное шествие, митинг «Никто не забыт, ничто не забыто!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,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роки мужества»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смотр фильмов о ВОВ, (учащимися средней школы), проведение беседы с ни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стреча поколений»: - проведение встреч с выдающимися и интересными людьми старшего поко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Участие в районных мероприятиях, посвященных проводам в Р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ю защитников Отечеств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ю Росс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вручение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районных и областных смотрах-конкурсах по правовому просвещению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ание патриотизма, любви к своей малой Родин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активной жизненной позиции у молодого покол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вое просвещение граждан, повышение электоральной активности гражда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: Обеспечение доступности к информации, культурным ценностям, услугам учреждений культу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мероприятие «Ступен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ие сети клубных формирований различной направленности, использование новых форм организации КД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хранение единого информационного и культурного простран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форм и направлений клубной деятель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аздел: Сохранение и развитие национальных культур народов, населяющих Чаплинский сельсов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ное мероприятие «Дом многонациональный»</w:t>
            </w:r>
          </w:p>
        </w:tc>
      </w:tr>
      <w:tr>
        <w:trPr>
          <w:trHeight w:val="10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аздника: «Народов Дом друж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хранение и развитие самобытной культуры народов, населяющих муниципальное образование Чаплинский сельсов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питание бережного отношения к своему прошлом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: Поддержка самодеятельного художественного творч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мероприятие «Искусство принадлежит народу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новых клубных формиров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явление народных умельцев, хранящих самобытную культур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>
          <w:trHeight w:val="1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рганизация выставок детского творчества: «Россия моя» «С любовью к маме» «Край род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«Елки Главы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цертных программ с участием одаренных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рабо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использование в практике клубной деятельности семейных традиций и обря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>
          <w:trHeight w:val="2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семейного отдыха и досуга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ы мероприяти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ко Дню пожилого челове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ко Дню матер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 ма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 февра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Новый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Маслен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крепление института семьи в обществ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хранение семейных традиций и ценност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рганизация семейного отдыха и досуг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явление одаренных детей и развитие их способност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творческой реализации личности ребенк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иобщение детского населения к участию в конкурсных мероприятиях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гитационной работы против алкоголизма и наркомании «В здоровом теле – здоровый ду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акция «Жизнь без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) Мероприятия, посвященные:-Международному Дню борьбы с наркотиками; Беседа: «Мы выбираем жизнь» Тематические дискотеки: «Здоровый образ жизни».-Всемирному Дню борьбы со СПИдом; 1) беседы, «Прекрасное слово жизнь»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тематические дискотеки. «Мы – будущее своей планеты!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) выставка детских рисунков. «Мир в наших руках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</w:tc>
      </w:tr>
      <w:tr>
        <w:trPr>
          <w:trHeight w:val="1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филактика асоциальных явлений, вредных привычек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паганда здорового образа жизни, его преимуще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вершенствование форм антинаркотической пропаганды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содержательного, полезного досуга насел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лубных формирований экологической направленности и активизация деятельности име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навательные програм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ные экологические журналы: «Я и мир вокруг меня» и «Красота родного края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Игровая программа «Природа в творчестве детских писателей»;-Развлекательно-познавательные программ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нкурс детских рисунков по экологии «Сохраним нашу Землю!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Выставки работ из природного материа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у рабо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: Создание условий для профессионального 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мероприятие «Корпоративная культур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проведении конкурсов профессионального мастер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учший по професс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лубные работ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профессиональных праздников и корпоративного дос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ень работника культ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ень соцработ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День учите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ень медработ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День работника сельского хозяйства и други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огоньков, корпоративных вечеров, концертов-поздра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направленных на повышение профессиональной этики и культуры, снижение порога конфликтности в коллективе «Искусство профессионального этик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рабо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МКУК «Чаплинский СДК» и «Быковский СД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жидаемые результаты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офессиональной культуры персона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эффективное решение задачи формирования коллектива единомышленников, создание открытой, дружественной атмосферы в коллективе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вышение уровня профессионального мастерств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учреждению на проведение мероприя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5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  <w:t>Укрепление материально-технической базы муниципальных учреждений культуры в рамках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n-US" w:bidi="en-US"/>
        </w:rPr>
      </w:pPr>
      <w:r>
        <w:rPr>
          <w:rFonts w:cs="Arial" w:ascii="Arial" w:hAnsi="Arial"/>
          <w:b/>
          <w:sz w:val="32"/>
          <w:szCs w:val="32"/>
          <w:lang w:eastAsia="en-US" w:bidi="en-US"/>
        </w:rPr>
      </w:r>
    </w:p>
    <w:tbl>
      <w:tblPr>
        <w:tblW w:w="917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62"/>
        <w:gridCol w:w="1319"/>
        <w:gridCol w:w="1229"/>
        <w:gridCol w:w="1247"/>
        <w:gridCol w:w="154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№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Наименование 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Сроки испол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  <w:t>Источники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Финансовые затраты, 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 w:bidi="en-US"/>
              </w:rPr>
              <w:t>Ответственный, исполнител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1</w:t>
            </w:r>
          </w:p>
        </w:tc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Раздел: Укрепление материально-технической базы учреждений культур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  <w:lang w:eastAsia="en-US" w:bidi="en-US"/>
              </w:rPr>
              <w:t>Развитие и укрепление материально - техническое базы учреждений культуры ,обеспечение деятельности учреждений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lang w:val="en-US" w:eastAsia="en-US" w:bidi="en-US"/>
              </w:rPr>
              <w:t>2015 г.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lang w:val="en-US" w:eastAsia="en-US" w:bidi="en-US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lang w:val="en-US" w:eastAsia="en-US" w:bidi="en-US"/>
              </w:rPr>
              <w:t>2017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бюджет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Директора МКУК «Чаплинский СДК» и «Быковский СДК»</w:t>
            </w:r>
          </w:p>
        </w:tc>
      </w:tr>
    </w:tbl>
    <w:p>
      <w:pPr>
        <w:pStyle w:val="Normal"/>
        <w:rPr/>
      </w:pPr>
      <w:r>
        <w:rPr/>
      </w:r>
      <w:bookmarkStart w:id="1" w:name="Par580"/>
      <w:bookmarkStart w:id="2" w:name="Par1770"/>
      <w:bookmarkStart w:id="3" w:name="Par580"/>
      <w:bookmarkStart w:id="4" w:name="Par1770"/>
      <w:bookmarkEnd w:id="3"/>
      <w:bookmarkEnd w:id="4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62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240" w:before="28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lineRule="auto" w:line="240" w:before="28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4A0D5178714FCACFE8446D9A547E8E664CC055132153211457554D4BC5B1z0Z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8:00Z</dcterms:created>
  <dc:creator>Шинаков Павел Александрович</dc:creator>
  <dc:description/>
  <cp:keywords/>
  <dc:language>en-US</dc:language>
  <cp:lastModifiedBy>Дмитрий</cp:lastModifiedBy>
  <cp:lastPrinted>2014-12-03T16:07:00Z</cp:lastPrinted>
  <dcterms:modified xsi:type="dcterms:W3CDTF">2014-12-04T19:03:00Z</dcterms:modified>
  <cp:revision>3</cp:revision>
  <dc:subject/>
  <dc:title>Р О С С И Й С К А Я                           Ф Е Д Е Р А Ц И Я</dc:title>
</cp:coreProperties>
</file>