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СОБРАНИЕ ДЕПУТАТОВ ЧАПЛ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КУРЧАТ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25 ноября 2014 г. № 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и дополнений в решение Собрание депутатов Чаплинского сельсовета Курчатовского района Курской области от 12.12.2013г. №65 «О бюджете муниципального образования «Чаплинский сельсовет» Курчатовского района Курской области на 2014 год</w:t>
      </w: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 xml:space="preserve"> и на плановый период 2015 и 2016 годов</w:t>
      </w:r>
      <w:r>
        <w:rPr>
          <w:rFonts w:cs="Arial" w:ascii="Arial" w:hAnsi="Arial"/>
          <w:b/>
          <w:sz w:val="32"/>
          <w:szCs w:val="32"/>
          <w:lang w:val="ru-RU"/>
        </w:rPr>
        <w:t>»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а основании Постановления Администрации Курской области № 407-па от 04.07.2014 г. «О распределении в 2014 году дотаций на поддержку мер по обеспечению сбалансированности месных бюджетов, при исполнении которых сложится недостаток доходов на финансовое обеспечение расходных обязательств» и в связи с необходимостью перераспределения бюджетных ассигнований по разделам и подразделам, по видам расходов и целевым статьям Собрание депутатов Чаплинского сельсовета 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 Внести изменения и дополнения в решение Собрания депутатов Чаплинского сельсовета Курчатовского района Курской области </w:t>
      </w:r>
      <w:r>
        <w:rPr>
          <w:rFonts w:cs="Arial" w:ascii="Arial" w:hAnsi="Arial"/>
          <w:bCs/>
          <w:sz w:val="24"/>
          <w:szCs w:val="24"/>
          <w:lang w:val="ru-RU"/>
        </w:rPr>
        <w:t>от 22.01.2014 г. №67</w:t>
      </w:r>
      <w:r>
        <w:rPr>
          <w:rFonts w:cs="Arial" w:ascii="Arial" w:hAnsi="Arial"/>
          <w:sz w:val="24"/>
          <w:szCs w:val="24"/>
          <w:lang w:val="ru-RU"/>
        </w:rPr>
        <w:t xml:space="preserve"> «О бюджете муниципального образования «Чаплинский сельсовет» Курчатовского района Курской области на 2014 год и плановый период 2015 и 2016 годов»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val="ru-RU"/>
        </w:rPr>
        <w:t>Основные характеристики местного бюджета изложить в следующей редакции: - утвердить основные характеристики бюджета муниципального образования «Чаплинский сельсовет» Курчатовского района Курской области (далее местный бюджет) на 2014 год: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огнозируемый общий доход местного бюджета в сумме 3606,7 тыс.рублей;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бщий объем расходов местного бюджета в сумме 3665,79 тыс.рублей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гнозируемый дефицит местного бюджета на 2014 год 49,0 тыс.рублей.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</w:t>
      </w:r>
      <w:r>
        <w:rPr>
          <w:rFonts w:cs="Arial" w:ascii="Arial" w:hAnsi="Arial"/>
          <w:sz w:val="24"/>
          <w:szCs w:val="24"/>
        </w:rPr>
        <w:t>Приложение №1;5;7;9;11; изложить в новой редакци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 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Чаплинского сельсовета:                                                                 Д.Н.Агапов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8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№ 1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 Решению Собрания депутатов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Чаплинского сельсовета Курчатовского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йона Курской области «О бюджете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«Чаплинский</w:t>
      </w:r>
    </w:p>
    <w:p>
      <w:pPr>
        <w:pStyle w:val="Style2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Курчатовского района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на 2014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</w:p>
    <w:p>
      <w:pPr>
        <w:pStyle w:val="Style2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15 и 2016 годов»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5 ноября 2014 г. № 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Источники финансирования дефицита бюджета муниципального образования «Чаплинский сельсовет» Курчатовского района Курской области на 2014 год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б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394"/>
        <w:gridCol w:w="1701"/>
      </w:tblGrid>
      <w:tr>
        <w:trPr>
          <w:trHeight w:val="7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именование источников финансирования дефицит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55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84,28</w:t>
            </w:r>
          </w:p>
        </w:tc>
      </w:tr>
      <w:tr>
        <w:trPr>
          <w:trHeight w:val="5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84,28</w:t>
            </w:r>
          </w:p>
        </w:tc>
      </w:tr>
      <w:tr>
        <w:trPr>
          <w:trHeight w:val="3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606713,41</w:t>
            </w:r>
          </w:p>
        </w:tc>
      </w:tr>
      <w:tr>
        <w:trPr>
          <w:trHeight w:val="28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606713,41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606713,41</w:t>
            </w:r>
          </w:p>
        </w:tc>
      </w:tr>
      <w:tr>
        <w:trPr>
          <w:trHeight w:val="60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606713,41</w:t>
            </w:r>
          </w:p>
        </w:tc>
      </w:tr>
      <w:tr>
        <w:trPr>
          <w:trHeight w:val="2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55797,69</w:t>
            </w:r>
          </w:p>
        </w:tc>
      </w:tr>
      <w:tr>
        <w:trPr>
          <w:trHeight w:val="3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55797,69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55797,69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55797,69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того источники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84,28</w:t>
            </w:r>
          </w:p>
        </w:tc>
      </w:tr>
    </w:tbl>
    <w:p>
      <w:pPr>
        <w:pStyle w:val="Normal"/>
        <w:shd w:fill="FFFFFF" w:val="clear"/>
        <w:spacing w:lineRule="exact" w:line="221"/>
        <w:ind w:left="5664" w:right="-1" w:firstLine="708"/>
        <w:jc w:val="center"/>
        <w:rPr>
          <w:rFonts w:ascii="Times New Roman" w:hAnsi="Times New Roman" w:cs="Times New Roman"/>
          <w:spacing w:val="-6"/>
          <w:lang w:eastAsia="ar-SA"/>
        </w:rPr>
      </w:pPr>
      <w:r>
        <w:rPr>
          <w:rFonts w:cs="Times New Roman" w:ascii="Times New Roman" w:hAnsi="Times New Roman"/>
          <w:spacing w:val="-6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6"/>
          <w:lang w:eastAsia="ar-SA"/>
        </w:rPr>
      </w:pPr>
      <w:r>
        <w:rPr>
          <w:rFonts w:cs="Times New Roman" w:ascii="Times New Roman" w:hAnsi="Times New Roman"/>
          <w:spacing w:val="-6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6"/>
          <w:lang w:val="ru-RU" w:eastAsia="ar-SA"/>
        </w:rPr>
      </w:pPr>
      <w:r>
        <w:rPr>
          <w:rFonts w:cs="Times New Roman" w:ascii="Times New Roman" w:hAnsi="Times New Roman"/>
          <w:spacing w:val="-6"/>
          <w:lang w:val="ru-RU"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6"/>
          <w:lang w:val="ru-RU" w:eastAsia="ar-SA"/>
        </w:rPr>
      </w:pPr>
      <w:r>
        <w:rPr>
          <w:rFonts w:cs="Times New Roman" w:ascii="Times New Roman" w:hAnsi="Times New Roman"/>
          <w:spacing w:val="-6"/>
          <w:lang w:val="ru-RU"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6"/>
          <w:lang w:val="ru-RU" w:eastAsia="ar-SA"/>
        </w:rPr>
      </w:pPr>
      <w:r>
        <w:rPr>
          <w:rFonts w:cs="Times New Roman" w:ascii="Times New Roman" w:hAnsi="Times New Roman"/>
          <w:spacing w:val="-6"/>
          <w:lang w:val="ru-RU"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6"/>
          <w:lang w:val="ru-RU" w:eastAsia="ar-SA"/>
        </w:rPr>
      </w:pPr>
      <w:r>
        <w:rPr>
          <w:rFonts w:cs="Times New Roman" w:ascii="Times New Roman" w:hAnsi="Times New Roman"/>
          <w:spacing w:val="-6"/>
          <w:lang w:val="ru-RU"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Приложение № 5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к Решению Собрания депутатов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Чаплинского сельсовета Курчатовского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района Курской области «О бюджете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муниципального образования «Чаплинский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ельсовет» Курчатовского района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Курской области на 2014 год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т 25 ноября 2014 г. № 9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Поступление доходов в бюджет муниципального образования «Чаплинский сельсовет» Курчатовского района Курской области в 2014году</w:t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1843"/>
      </w:tblGrid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22152,41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5065,00</w:t>
            </w:r>
          </w:p>
        </w:tc>
      </w:tr>
      <w:tr>
        <w:trPr>
          <w:trHeight w:val="1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5065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4065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b w:val="false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03311,41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>
                <w:rStyle w:val="Style15"/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03311,41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47611,07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4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59,76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5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8989,63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6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650,95</w:t>
            </w:r>
          </w:p>
        </w:tc>
      </w:tr>
      <w:tr>
        <w:trPr>
          <w:trHeight w:val="2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8493,00</w:t>
            </w:r>
          </w:p>
        </w:tc>
      </w:tr>
      <w:tr>
        <w:trPr>
          <w:trHeight w:val="2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443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443,00</w:t>
            </w:r>
          </w:p>
        </w:tc>
      </w:tr>
      <w:tr>
        <w:trPr>
          <w:trHeight w:val="1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6905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1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000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1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9000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602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905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2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905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3806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0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3806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1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426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13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426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02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438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105025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438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477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6000 0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       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477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6010 0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477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6013 1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477,00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84561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74561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53929,00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70929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70929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1003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300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3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300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02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бсидии бюджетам бюджетной системы Российской Федерации. Межбюджетны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00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0299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00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02999 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чие субсидии бюджетны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000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03015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</w:rPr>
              <w:t>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398,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3015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8450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399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48,00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3999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948,00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0503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ездные поступления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10000,00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06713,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№7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к Решению Собрания депутатов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Чаплинского сельсовета Курчатовского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района Курской области «О бюджете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муниципального образования «Чаплинский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ельсовет» Курчатовского района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рской области на 2014год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т 25 ноября 2014 г. № 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Чаплинский сельсовет Курчатовского района Курской области на 2014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41"/>
        <w:gridCol w:w="1448"/>
        <w:gridCol w:w="1513"/>
        <w:gridCol w:w="1268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55797,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5024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сшее должностное лицо муниципа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8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муниципальной службы в Чаплинском сельсовете на 2014-2016 годы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8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8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115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5</w:t>
            </w:r>
            <w:r>
              <w:rPr>
                <w:rFonts w:cs="Arial" w:ascii="Arial" w:hAnsi="Arial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езервные фонды исполнительных органов местных администрац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8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6624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выполнения других обязательст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5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выполнения других обязательств органов местного самоуправ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5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Выполнения других (прочих) обязательств органов местного самоуправ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5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35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174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Обеспечение деятельности муниципальных казен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174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174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01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014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епрограммные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органов местного самоуправления по первичному воинскому учету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 51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 51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униципальная программ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Чаплинского сельсовета Курчатовского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мероприятий гражданской обороны, защита населения и территории Чаплинского сельсовета Курчатовского района от чрезвычайных ситуаций на 2014 – 2016 г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 xml:space="preserve">Прочие мероприятия в области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1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1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311,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"Обеспечение транспортного обслуживания населения муниципального образования "Чаплинский сельсовет" Курчатовского района Курской области на 2013-2015 годы"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дельные мероприятия по другим видам транспор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14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14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автомобильных дорог общего пользования местного значения Чаплинского сельсовета на 2014-2016 годы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4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4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«Развитие малого и среднего предпринимательства на территории Чаплинского сельсовета на 2014-2016 годы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1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1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выполнения мероприятий по сбору и удалению твердых и жидких бытовых отход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 14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 14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чие мероприятия по благоустройству сельских посел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 14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 14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  <w:lang w:val="ru-RU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Чаплин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  <w:lang w:val="ru-RU"/>
              </w:rPr>
              <w:t xml:space="preserve"> «Молодежь Чаплинского сельсовета» на 2014-2016 г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еализация мероприятий в сфере молодежной полит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14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14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101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116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культуры» Чаплинского сельсовета Курчатовского района Курской области на 2014-2016 г.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5993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5993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8913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9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за счет средств областного бюдже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7 0 13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23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за счет средств областного бюдже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7 0 13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23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епрограммные мероприятия в сфере социальной полит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органов местного самоуправления п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 xml:space="preserve"> предоставлению гражданам субсидий на оплату жилых помещений и коммунальн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 13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 13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епрограммные мероприятия по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ю деятельности органов местного самоуправления по осуществлению переданных отдельных государственных полномочий Ку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работников, осуществляющих отдельные государственные полномочия по предоставлению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 xml:space="preserve"> гражданам субсидий на оплату жилых помещений и коммунальн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1 13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13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1 13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2,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2,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Чаплинского сельсовета Курчатовского района Курской области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 xml:space="preserve"> «Развитие физической культуры и спорта» на 2014 - 2016 годы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82,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14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2,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14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2,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Приложение №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апли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рчат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Чаплинский сельсовет» Курчатов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рской области на 2014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т 25 ноября 2014 г. № 9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Ведомственная структура расходов бюджета Муниципального образования «Чаплинский сельсовет» Курчатовского района Курской области на 2014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руб.</w:t>
      </w:r>
    </w:p>
    <w:tbl>
      <w:tblPr>
        <w:tblW w:w="9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567"/>
        <w:gridCol w:w="567"/>
        <w:gridCol w:w="1465"/>
        <w:gridCol w:w="617"/>
        <w:gridCol w:w="1484"/>
      </w:tblGrid>
      <w:tr>
        <w:trPr>
          <w:trHeight w:val="51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4г.</w:t>
            </w:r>
          </w:p>
        </w:tc>
      </w:tr>
      <w:tr>
        <w:trPr>
          <w:trHeight w:val="51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Чаплинского сельсовета Курчатовского района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655797,6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щегосуд</w:t>
            </w:r>
            <w:r>
              <w:rPr>
                <w:rFonts w:cs="Arial" w:ascii="Arial" w:hAnsi="Arial"/>
                <w:sz w:val="24"/>
                <w:szCs w:val="24"/>
              </w:rPr>
              <w:t>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721342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Высшее должностное лицо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800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муниципальной службы в Чаплинском сельсовете на 2014-2016 год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8000,00</w:t>
            </w:r>
          </w:p>
        </w:tc>
      </w:tr>
      <w:tr>
        <w:trPr>
          <w:trHeight w:val="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800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11500,00</w:t>
            </w:r>
          </w:p>
        </w:tc>
      </w:tr>
      <w:tr>
        <w:trPr>
          <w:trHeight w:val="4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езервные фонды исполнительных органов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66242,0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выполнения других обязатель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50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выполнения других обязательств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500,00</w:t>
            </w:r>
          </w:p>
        </w:tc>
      </w:tr>
      <w:tr>
        <w:trPr>
          <w:trHeight w:val="4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Выполнения других (прочих) обязательств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500,00</w:t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3500,00</w:t>
            </w:r>
          </w:p>
        </w:tc>
      </w:tr>
      <w:tr>
        <w:trPr>
          <w:trHeight w:val="3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1742,00</w:t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1742,00</w:t>
            </w:r>
          </w:p>
        </w:tc>
      </w:tr>
      <w:tr>
        <w:trPr>
          <w:trHeight w:val="4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1742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0100,00</w:t>
            </w:r>
          </w:p>
        </w:tc>
      </w:tr>
      <w:tr>
        <w:trPr>
          <w:trHeight w:val="3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0142,00</w:t>
            </w:r>
          </w:p>
        </w:tc>
      </w:tr>
      <w:tr>
        <w:trPr>
          <w:trHeight w:val="2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0,0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4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е программные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органов местного самоуправления по первичному воинскому учету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11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Чаплинского сельсовета Курчатовского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мероприятий гражданской обороны, защита населения и территории Чаплинского сельсовета Курчатовского района от чрезвычайных ситуаций на 2014 – 2016 г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Прочие мероприятия в области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311,41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" Обеспечение транспортного обслуживания населения муниципального образования "Чаплинский сельсовет" Курчатовского района Курской области на 2013-2015 годы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дельные мероприятия по другим видам транспор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14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14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автомобильных дорог общего пользования местного значения Чаплинского сельсовета на 2014-2016год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4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4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Муниципальная программа Чаплинского сельсовета Курчатовского района Курской области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Развитие малого и среднего предпринимательства на территории Чаплинского сельсовета на 2014-2016 годы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14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14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3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выполнения мероприятий по сбору и удалению твердых о и жидких бытовых от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Мероприятия по сбору и удалению твердых о и жидких бытовых от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 14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 14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чие мероприятия по благоустройству и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3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  <w:lang w:val="ru-RU"/>
              </w:rPr>
              <w:t>Муниципальная программа Чаплинског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  <w:lang w:val="ru-RU"/>
              </w:rPr>
              <w:t xml:space="preserve"> «Молодежь Чаплинского сельсовета» на 2014-2016г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14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14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10164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10164,00</w:t>
            </w:r>
          </w:p>
        </w:tc>
      </w:tr>
      <w:tr>
        <w:trPr>
          <w:trHeight w:val="10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культуры» Чаплинского сельсовета Курчатовского района Курской области на 2014-2016 г.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10164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5993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8913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9000,0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за счет средств област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7 0 13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234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за счет средств област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7 0 13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234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8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епрограммные мероприятия в сфере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органов местного самоуправления п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 xml:space="preserve"> предоставлению гражданам субсидий на оплату жилых помещений и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 13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 13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епрограммные мероприятия по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ю деятельности органов местного самоуправления по осуществлению переданных отдельных государственных полномочий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работников, осуществляющих отдельные государственные полномочия по предоставлению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 xml:space="preserve"> гражданам субсидий на оплату жилых помещений и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1 13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1 13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Чаплинского сельсовета Курчатовского района Курской области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«Развитие физической культуры и спорта» на 2014 - 2016 г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14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14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2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№11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к Решению Собрания депутатов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Чаплинского сельсовета Курчатовского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района Курской области «О бюджете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муниципального образования «Чаплинский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ельсовет» Курчатовского района</w:t>
      </w:r>
    </w:p>
    <w:p>
      <w:pPr>
        <w:pStyle w:val="Style28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Курской области на 2014 год</w:t>
      </w:r>
    </w:p>
    <w:p>
      <w:pPr>
        <w:pStyle w:val="Style28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т 25 ноября 2014 г. № 9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аспределение бюджетных ассигнований по целевым статьям (муниципальным программам Чаплинского сельсовета Курчатовского района Курской области и непрограммным направлениям деятельности), группам видов расходов на 2014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б.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134"/>
        <w:gridCol w:w="1853"/>
      </w:tblGrid>
      <w:tr>
        <w:trPr>
          <w:trHeight w:val="51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3655797,69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муниципальной службы в Чаплинском сельсовете на 2014-2016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8000,00</w:t>
            </w:r>
          </w:p>
        </w:tc>
      </w:tr>
      <w:tr>
        <w:trPr>
          <w:trHeight w:val="3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68000,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11500,00</w:t>
            </w:r>
          </w:p>
        </w:tc>
      </w:tr>
      <w:tr>
        <w:trPr>
          <w:trHeight w:val="4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18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1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Обеспечение мероприятий гражданской обороны, защита населения и территории Чаплинского сельсовета Курчатовского района от чрезвычайных ситуаций на 2014 – 201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чие мероприятия в области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1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>
          <w:trHeight w:val="4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2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1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>
          <w:trHeight w:val="3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Обеспечение транспортного обслуживания населения муниципального образования "Чаплинский сельсовет" Курчатовского района Курской области на 2013-201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2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тдельные мероприятия по другим видам тран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1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2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1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автомобильных дорог общего пользования местного значения Чаплинского сельсовета на 2014-2016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 0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>
          <w:trHeight w:val="4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311,41</w:t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малого и среднего предпринимательства на территории Чаплинского сельсовета на 2014-2016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1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1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  <w:lang w:val="ru-RU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Чаплин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  <w:lang w:val="ru-RU"/>
              </w:rPr>
              <w:t xml:space="preserve"> «Молодежь Чаплинского сельсовета» на 2014-2016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еализация мероприятий в сфере молодеж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1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1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</w:tr>
      <w:tr>
        <w:trPr>
          <w:trHeight w:val="7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ая программа Чаплинского сельсовета Курчатовского района Курской области «Развитие культуры» Чаплинского сельсовета Курчатовского района Курской области на 2014-2016 г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10164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5993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8913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900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0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7 0 1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3234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7 0 1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03234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Чаплинского сельсовета Курчатовского района Курской области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«Развитие физической культуры и спорта» на 2014 - 2016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1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1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98,28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Высшее должностное лицо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 1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7100,00</w:t>
            </w:r>
          </w:p>
        </w:tc>
      </w:tr>
      <w:tr>
        <w:trPr>
          <w:trHeight w:val="3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езервные фонды исполнительных органов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26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ых 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 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32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66242,00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выполнения други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500,00</w:t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выполнения других обязательст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500,00</w:t>
            </w:r>
          </w:p>
        </w:tc>
      </w:tr>
      <w:tr>
        <w:trPr>
          <w:trHeight w:val="49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Выполнения других (прочих) обязательств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4500,00</w:t>
            </w:r>
          </w:p>
        </w:tc>
      </w:tr>
      <w:tr>
        <w:trPr>
          <w:trHeight w:val="4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 1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3500,00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1742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1742,00</w:t>
            </w:r>
          </w:p>
        </w:tc>
      </w:tr>
      <w:tr>
        <w:trPr>
          <w:trHeight w:val="4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1742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0100,00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0142,00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40" w:before="0" w:after="0"/>
              <w:ind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1 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0,0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23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епрограмные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органов местного самоуправления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 5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0 5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50,00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000,00</w:t>
            </w:r>
          </w:p>
        </w:tc>
      </w:tr>
      <w:tr>
        <w:trPr>
          <w:trHeight w:val="25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1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выполнения мероприятий по сбору и удалению твердых и жидких бытов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4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 1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 1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Прочие мероприятия по благоустройству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 14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 14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9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3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8,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епрограммные мероприятия в сфере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органов местного самоуправления п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 xml:space="preserve"> предоставлению гражданам субсидий на оплату жилых помещений и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Субвенция на предоставление гражданам субсидий на оплату жилых помещений и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 1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 1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color w:val="000000"/>
                <w:spacing w:val="6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епрограммные мероприятия по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обеспечение деятельности органов местного самоуправления по осуществлению переданных отдельных государственных полномочий Кур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деятельности работников, осуществляющих отдельные государственные полномочия по предоставлению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 xml:space="preserve"> гражданам субсидий на оплату жилых помещений и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1 1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1 1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mallCaps/>
      <w:sz w:val="52"/>
      <w:szCs w:val="52"/>
    </w:rPr>
  </w:style>
  <w:style w:type="character" w:styleId="Style13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1">
    <w:name w:val="Заголовок 4 Знак"/>
    <w:qFormat/>
    <w:rPr>
      <w:b/>
      <w:bCs/>
      <w:spacing w:val="5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16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17">
    <w:name w:val="Выделенная цитата Знак"/>
    <w:qFormat/>
    <w:rPr>
      <w:i/>
      <w:iCs/>
    </w:rPr>
  </w:style>
  <w:style w:type="character" w:styleId="Style18">
    <w:name w:val="Слабое выделение"/>
    <w:qFormat/>
    <w:rPr>
      <w:i/>
      <w:iCs/>
    </w:rPr>
  </w:style>
  <w:style w:type="character" w:styleId="Style19">
    <w:name w:val="Сильное выделение"/>
    <w:qFormat/>
    <w:rPr>
      <w:b/>
      <w:bCs/>
      <w:i/>
      <w:iCs/>
    </w:rPr>
  </w:style>
  <w:style w:type="character" w:styleId="Style20">
    <w:name w:val="Слабая ссылка"/>
    <w:qFormat/>
    <w:rPr>
      <w:smallCaps/>
    </w:rPr>
  </w:style>
  <w:style w:type="character" w:styleId="Style21">
    <w:name w:val="Сильная ссылка"/>
    <w:qFormat/>
    <w:rPr>
      <w:b/>
      <w:bCs/>
      <w:smallCaps/>
    </w:rPr>
  </w:style>
  <w:style w:type="character" w:styleId="Style22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bidi="ar-SA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mbria" w:hAnsi="Cambria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28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9A3446E0CA75340C507D3ACA766443C2E1BC107265F0BE6BA9F378EDDAFD20ED7124B33252J578K" TargetMode="External"/><Relationship Id="rId3" Type="http://schemas.openxmlformats.org/officeDocument/2006/relationships/hyperlink" Target="consultantplus://offline/ref=B79A3446E0CA75340C507D3ACA766443C2E1BC107265F0BE6BA9F378EDDAFD20ED7124B5375BJ573K" TargetMode="External"/><Relationship Id="rId4" Type="http://schemas.openxmlformats.org/officeDocument/2006/relationships/hyperlink" Target="consultantplus://offline/ref=B79A3446E0CA75340C507D3ACA766443C2E1BC107265F0BE6BA9F378EDDAFD20ED7124B1325255D2JB7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4:00Z</dcterms:created>
  <dc:creator>BreAV</dc:creator>
  <dc:description/>
  <cp:keywords/>
  <dc:language>en-US</dc:language>
  <cp:lastModifiedBy>user2345</cp:lastModifiedBy>
  <cp:lastPrinted>2014-04-15T11:58:00Z</cp:lastPrinted>
  <dcterms:modified xsi:type="dcterms:W3CDTF">2014-12-05T11:44:00Z</dcterms:modified>
  <cp:revision>2</cp:revision>
  <dc:subject/>
  <dc:title>Об областном бюджете на 2010 год</dc:title>
</cp:coreProperties>
</file>