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ИНФОРМАЦ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о проводимых проверках , проводимых различными  контрольными органами в Чаплинском сельсовете Курчатовского района  Курской област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в 2014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роведения и вопросы проверки (указать плановая или не плановая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проверяемого учреж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контролирующего органа, осуществляющего провер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 проверки (если наложен штраф-указать сумму, а так же должностное, либо юридическое лицо на которое наложен штраф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.02.2014г внеплановая по содержанию дороги местного значения в зимнее врем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я Чаплинского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ИБДД МО МВД России «Курчатовски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 2000 руб зам.Гла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плин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04.2014г  внеплановая соблюдение природоохранного законодательства в области охраны окружающей среды при обращении с твердыми отходам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я Чаплинского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вление Роспотребнадзора по Кур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 10000 руб Главе Чаплин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14г внеплановая о санитарном благополучии населения при содержании общественных кладбищ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я Чаплинского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вление Роспотребнадзора по Кур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 1000 руб Главе Чаплин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05.2014г внеплановая  нарушение санитарно- эпидемиологического законодательст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я Чаплинского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вление Роспотребнадзора по Курской обл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 1000 руб Главе Чаплин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09.2014 г внеплановая исполнение законодательства о контрактной системе в Чаплинском сельсовет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я Чаплинского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курату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 15000 руб Главе Чаплинского сельсовета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10.2014г внеплановая  проверка о порядке рассмотрений обращений  гражда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я Чаплинского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куратур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 5000 руб Главе Чаплинского сельсовет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а Чаплинского  сельсовета                                                         Д.Н.Агап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12:00Z</dcterms:created>
  <dc:creator>Чапли</dc:creator>
  <dc:description/>
  <dc:language>en-US</dc:language>
  <cp:lastModifiedBy>Чапли</cp:lastModifiedBy>
  <cp:lastPrinted>2014-07-17T09:59:00Z</cp:lastPrinted>
  <dcterms:modified xsi:type="dcterms:W3CDTF">2015-02-04T08:53:00Z</dcterms:modified>
  <cp:revision>3</cp:revision>
  <dc:subject/>
  <dc:title>АГАПОВА</dc:title>
</cp:coreProperties>
</file>